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Spac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Spac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</w:p>
    <w:p>
      <w:pPr>
        <w:pStyle w:val="NoSpacing"/>
        <w:jc w:val="center"/>
        <w:rPr>
          <w:b/>
          <w:b/>
          <w:bCs/>
          <w:color w:val="FF0000"/>
          <w:sz w:val="44"/>
          <w:szCs w:val="44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</w:rPr>
        <w:t>علاقة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نبي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صلى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الله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عليه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وسلم</w:t>
      </w:r>
      <w:r>
        <w:rPr>
          <w:rFonts w:cs="Calibri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>بالجن</w:t>
      </w:r>
      <w:r>
        <w:rPr>
          <w:b/>
          <w:bCs/>
          <w:color w:val="FF0000"/>
          <w:sz w:val="44"/>
          <w:szCs w:val="44"/>
          <w:rtl w:val="true"/>
        </w:rPr>
        <w:br/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ل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صا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color w:val="0D0D0D"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mgelkassas@hotmail.com</w:t>
        </w:r>
      </w:hyperlink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نا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قٍ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  <w:shd w:fill="E7F6B8" w:val="clear"/>
        </w:rPr>
      </w:pPr>
      <w:r>
        <w:rPr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 xml:space="preserve"> </w:t>
      </w:r>
      <w:hyperlink w:anchor="جن"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علاقة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نبي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صلى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له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عليه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وسلم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بالجن</w:t>
        </w:r>
      </w:hyperlink>
      <w:r>
        <w:rPr>
          <w:rFonts w:cs="Calibri"/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shd w:fill="E7F6B8" w:val="clear"/>
          <w:rtl w:val="true"/>
        </w:rPr>
        <w:t>.</w:t>
        <w:br/>
      </w:r>
      <w:r>
        <w:rPr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 xml:space="preserve"> </w:t>
      </w:r>
      <w:hyperlink w:anchor="سحر"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سحر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نبي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ـ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صلى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له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عليه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وسلم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ـ</w:t>
        </w:r>
      </w:hyperlink>
    </w:p>
    <w:p>
      <w:pPr>
        <w:pStyle w:val="NoSpacing"/>
        <w:jc w:val="left"/>
        <w:rPr>
          <w:b/>
          <w:b/>
          <w:bCs/>
          <w:color w:val="0D0D0D"/>
          <w:sz w:val="32"/>
          <w:szCs w:val="32"/>
          <w:shd w:fill="E7F6B8" w:val="clear"/>
        </w:rPr>
      </w:pPr>
      <w:r>
        <w:rPr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 xml:space="preserve"> </w:t>
      </w:r>
      <w:hyperlink w:anchor="غرانيق"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قصة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غرانيق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علا</w:t>
        </w:r>
      </w:hyperlink>
      <w:r>
        <w:rPr>
          <w:rFonts w:cs="Calibri"/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shd w:fill="E7F6B8" w:val="clear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  <w:shd w:fill="E7F6B8" w:val="clear"/>
        </w:rPr>
      </w:pPr>
      <w:r>
        <w:rPr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 xml:space="preserve"> </w:t>
      </w:r>
      <w:hyperlink w:anchor="الفتنة"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بتغاء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فتنة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وابتغاء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تأويله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shd w:fill="E7F6B8" w:val="clear"/>
            <w:rtl w:val="true"/>
          </w:rPr>
          <w:t>.</w:t>
        </w:r>
      </w:hyperlink>
      <w:r>
        <w:rPr>
          <w:b/>
          <w:bCs/>
          <w:color w:val="0D0D0D"/>
          <w:sz w:val="32"/>
          <w:szCs w:val="32"/>
          <w:shd w:fill="E7F6B8" w:val="clear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shd w:fill="E7F6B8" w:val="clear"/>
          <w:rtl w:val="true"/>
        </w:rPr>
        <w:t xml:space="preserve"> </w:t>
      </w:r>
      <w:hyperlink w:anchor="شياطين"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تسلط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شياطين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على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مسيح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عليه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سلام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،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وعلى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أنبياء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عهد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قديم</w:t>
        </w:r>
        <w:r>
          <w:rPr>
            <w:rStyle w:val="InternetLink"/>
            <w:rFonts w:cs="Calibri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b/>
            <w:bCs/>
            <w:sz w:val="32"/>
            <w:szCs w:val="32"/>
            <w:shd w:fill="E7F6B8" w:val="clear"/>
            <w:rtl w:val="true"/>
          </w:rPr>
          <w:t>.</w:t>
        </w:r>
      </w:hyperlink>
    </w:p>
    <w:p>
      <w:pPr>
        <w:pStyle w:val="NoSpacing"/>
        <w:jc w:val="left"/>
        <w:rPr>
          <w:b/>
          <w:b/>
          <w:bCs/>
          <w:color w:val="0D0D0D"/>
          <w:sz w:val="32"/>
          <w:szCs w:val="32"/>
          <w:shd w:fill="E7F6B8" w:val="clear"/>
        </w:rPr>
      </w:pPr>
      <w:r>
        <w:rPr>
          <w:b/>
          <w:bCs/>
          <w:color w:val="0D0D0D"/>
          <w:sz w:val="32"/>
          <w:szCs w:val="32"/>
          <w:shd w:fill="E7F6B8" w:val="clear"/>
          <w:rtl w:val="true"/>
        </w:rPr>
      </w:r>
    </w:p>
    <w:p>
      <w:pPr>
        <w:pStyle w:val="NoSpacing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Spacing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ولا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: </w:t>
      </w:r>
      <w:bookmarkStart w:id="0" w:name="جن"/>
      <w:r>
        <w:rPr>
          <w:b/>
          <w:b/>
          <w:bCs/>
          <w:color w:val="FF0000"/>
          <w:sz w:val="36"/>
          <w:sz w:val="36"/>
          <w:szCs w:val="36"/>
          <w:rtl w:val="true"/>
        </w:rPr>
        <w:t>علاقة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بالجنِّ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bookmarkEnd w:id="0"/>
      <w:r>
        <w:rPr>
          <w:b/>
          <w:bCs/>
          <w:color w:val="FF0000"/>
          <w:sz w:val="36"/>
          <w:szCs w:val="36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  <w:rtl w:val="true"/>
        </w:rPr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ي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ظ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ز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نز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طاناً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2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!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دل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ذاب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ئ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جن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ورة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م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كر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ئ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ظ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3"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ض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رف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ر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طا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بيضا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صد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كلُّ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قلبّ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حقائ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تدليس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left"/>
        <w:rPr>
          <w:color w:val="0D0D0D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الخل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قو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ب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قائ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باش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بِبَت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ياق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فسي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ح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باعتما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ضع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شاذ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ص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حادي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الث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اأن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ف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رائ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كش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ول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تع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دق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تبع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رو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ي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ديج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(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ي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و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ش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</w:t>
      </w:r>
      <w:r>
        <w:rPr>
          <w:b/>
          <w:bCs/>
          <w:color w:val="0D0D0D"/>
          <w:sz w:val="32"/>
          <w:szCs w:val="32"/>
        </w:rPr>
        <w:t>1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</w:rPr>
        <w:t>230</w:t>
      </w:r>
      <w:r>
        <w:rPr>
          <w:b/>
          <w:bCs/>
          <w:color w:val="0D0D0D"/>
          <w:sz w:val="32"/>
          <w:szCs w:val="32"/>
          <w:rtl w:val="true"/>
        </w:rPr>
        <w:t xml:space="preserve">)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Start w:id="1" w:name="ابن_إسحاق10297"/>
      <w:r>
        <w:rPr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سحا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End w:id="1"/>
      <w:r>
        <w:rPr>
          <w:b/>
          <w:bCs/>
          <w:color w:val="0D0D0D"/>
          <w:sz w:val="32"/>
          <w:szCs w:val="32"/>
          <w:rtl w:val="true"/>
        </w:rPr>
        <w:t>: "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ديج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تستطي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خبر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صاحب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أتي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ء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ع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جاء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Start w:id="2" w:name="جبريل_عليه_السلام10293"/>
      <w:r>
        <w:rPr>
          <w:b/>
          <w:b/>
          <w:bCs/>
          <w:color w:val="0D0D0D"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لام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End w:id="2"/>
      <w:r>
        <w:rPr>
          <w:b/>
          <w:b/>
          <w:bCs/>
          <w:color w:val="0D0D0D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خديج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ديج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ء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اجل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خ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bookmarkStart w:id="3" w:name="اليسرى9994"/>
      <w:r>
        <w:rPr>
          <w:b/>
          <w:b/>
          <w:bCs/>
          <w:color w:val="0D0D0D"/>
          <w:sz w:val="32"/>
          <w:sz w:val="32"/>
          <w:szCs w:val="32"/>
          <w:rtl w:val="true"/>
        </w:rPr>
        <w:t>اليسرى</w:t>
      </w:r>
      <w:bookmarkEnd w:id="3"/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;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جل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ا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راه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ع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ت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تح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جل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خ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يمنى</w:t>
      </w:r>
      <w:r>
        <w:rPr>
          <w:b/>
          <w:bCs/>
          <w:color w:val="0D0D0D"/>
          <w:sz w:val="32"/>
          <w:szCs w:val="32"/>
          <w:rtl w:val="true"/>
        </w:rPr>
        <w:t xml:space="preserve">;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تح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ي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Cs/>
          <w:sz w:val="32"/>
          <w:szCs w:val="32"/>
          <w:rtl w:val="true"/>
        </w:rPr>
        <w:t>. [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أدخ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ع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ا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ه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ه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ث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4"/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rtl w:val="true"/>
        </w:rPr>
        <w:t>هك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(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ي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ك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ذ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ل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يتساء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(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لاك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خج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عض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رأة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خذ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جر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رعها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ك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خج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جهها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ُعَلِّم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مرأة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بي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ج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تَعْلَ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ل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ؤخذ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ها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مرأة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مرأ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ا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نا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عتبر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ها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مرأ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حدة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هادة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رع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شها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قبو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مرأتين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5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رجل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أكد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لا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غ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ك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لا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ور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ؤك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أ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از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سو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</w:rPr>
        <w:t>52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و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تكو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</w:rPr>
        <w:t>20</w:t>
      </w:r>
      <w:r>
        <w:rPr>
          <w:b/>
          <w:bCs/>
          <w:color w:val="0D0D0D"/>
          <w:sz w:val="32"/>
          <w:szCs w:val="32"/>
          <w:rtl w:val="true"/>
        </w:rPr>
        <w:t xml:space="preserve"> ) "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ُسم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بي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صدّ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حم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جاء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و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وسو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ج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6"/>
      </w:r>
      <w:r>
        <w:rPr>
          <w:b/>
          <w:bCs/>
          <w:color w:val="0D0D0D"/>
          <w:sz w:val="32"/>
          <w:szCs w:val="32"/>
          <w:rtl w:val="true"/>
        </w:rPr>
        <w:t xml:space="preserve"> 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لا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تعليق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كذب على مستمعيه حين ادعى أن هذا حديث صحيح ، وهو لا يثبت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color w:val="0D0D0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وكذب على مَن يسمعه حين ادعى أن السيدة خديجة ـ رضي الله عنها ـ كشفت عن فخذيها وحجرها ولم ينصرف الملك إلا حين كشفت عن وجهها ، ليس هذا في النص الذي أورده هو ـ لاحظ ـ  ولا في النص الأصلي الذي حذف بعضه ، وإنما قالت له اجلس على فخذي 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فقد حذف من النص الذي ينقل عنه هذه الجملة 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rtl w:val="true"/>
        </w:rPr>
        <w:t>(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تحسر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لق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مار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خم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ط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أ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مَّرت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طيته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7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جاب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8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َحَسَّرَت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ع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شف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غط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ط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أ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خِمَار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ثيا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رتد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رع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د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و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دخل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يا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أدخل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رع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ه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ه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ش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أ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رق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ص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ذ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ئ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ق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شف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خذ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حجر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نص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شف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جه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ص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شف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خذ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جر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حس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إزا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ضع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أس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رضا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قاييس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لك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ستح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ش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نص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ظ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لك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بالفع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أ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م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لكا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طا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ستح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ب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ق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ص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color w:val="0D0D0D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>وكذب على مَنْ يسمعه حين ادعى أن ليس عند المسلمين دليل على الوحي إلا هذه القصة ، أو إلا شهادة السيدة خديجة ـ رضي الله عنها ـ  في هذه القصة ، فهي قصة في بطون بعض كتب السيرة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footnoteReference w:id="9"/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وليس كل كتب السيرة ، وكتب السيرة عندنا وإن تواطئت على روايةٍ ما فإنا لا نأخذ بها إلا استئناسا حتى يصححها أهلُ الحديث ، وأهلُ الحديث 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rtl w:val="true"/>
        </w:rPr>
        <w:t xml:space="preserve">. . . </w:t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وأهلُ الفقه 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rtl w:val="true"/>
        </w:rPr>
        <w:t xml:space="preserve">. . </w:t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وأهلُ الاعتقاد 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ومن يحاور النصارى اليوم في البالتوك والمنتديات وغيرهما 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rtl w:val="true"/>
        </w:rPr>
        <w:t>..</w:t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>بل وكلُّ المسلمين لم يتكلم أحد منهم بأن ما فعلته السيدة خديجة في هذه القصة هو دليل الوحي ، أو هو دليل الوحي الوحيد عندنا ، فعندنا مصنفات في دلائل نبوة النبي ـ صلى الله عليه وسلم ـ من بشارات السابقين وأخبارِ المعاصرين له  ـ صلى الله عليه وسلم ـ  من مسلمين وكافرين ، حتى مقاييس الكذّاب اللئيم زكريا بطرس التي وضعها هو كدليل على النبوة تنطبق تماما على رسولنا ـ صلى الله عليه وسلم ـ وقد ناقشت هذا في الجزء الأول</w:t>
      </w:r>
      <w:r>
        <w:rPr>
          <w:rStyle w:val="FootnoteCharacters"/>
          <w:rStyle w:val="FootnoteAnchor"/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footnoteReference w:id="10"/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ا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ل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ون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فَّاك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color w:val="0000FF"/>
          <w:rtl w:val="true"/>
        </w:rPr>
        <w:t>تفسير</w:t>
      </w:r>
      <w:r>
        <w:rPr>
          <w:rFonts w:cs="Calibri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را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س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ح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كوير</w:t>
      </w:r>
      <w:r>
        <w:rPr>
          <w:b/>
          <w:bCs/>
        </w:rPr>
        <w:t>20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11"/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يَ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ج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وك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وث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ث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ج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ل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أ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غ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2"/>
      </w:r>
      <w:r>
        <w:rPr>
          <w:b/>
          <w:bCs/>
          <w:sz w:val="32"/>
          <w:szCs w:val="32"/>
          <w:rtl w:val="true"/>
        </w:rPr>
        <w:t xml:space="preserve"> .</w:t>
        <w:br/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تكو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ط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ف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ف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3"/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ش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رِّ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خف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هزء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حَ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4"/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ذ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نق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 xml:space="preserve">!  ( </w:t>
      </w:r>
      <w:r>
        <w:rPr>
          <w:b/>
          <w:b/>
          <w:bCs/>
          <w:sz w:val="32"/>
          <w:sz w:val="32"/>
          <w:szCs w:val="32"/>
          <w:rtl w:val="true"/>
        </w:rPr>
        <w:t>خ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5"/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/>
          <w:bCs/>
          <w:sz w:val="32"/>
          <w:sz w:val="32"/>
          <w:szCs w:val="32"/>
          <w:rtl w:val="true"/>
        </w:rPr>
        <w:t>ويست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رح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زّم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6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م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راك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اك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اذ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ا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7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و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قِ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ب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ِلْ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ُلٌ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ط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هز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ه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لالا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ل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مرأ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ز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يل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دل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ض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م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لا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:</w:t>
      </w:r>
      <w:r>
        <w:rPr>
          <w:b/>
          <w:bCs/>
          <w:color w:val="0D0D0D"/>
          <w:sz w:val="32"/>
          <w:szCs w:val="32"/>
          <w:rtl w:val="true"/>
        </w:rPr>
        <w:t xml:space="preserve"> 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(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ن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ا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طه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دي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</w:rPr>
        <w:t>85</w:t>
      </w:r>
      <w:r>
        <w:rPr>
          <w:b/>
          <w:bCs/>
          <w:color w:val="0D0D0D"/>
          <w:sz w:val="32"/>
          <w:szCs w:val="32"/>
          <w:rtl w:val="true"/>
        </w:rPr>
        <w:t>) "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ق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b/>
          <w:bCs/>
          <w:color w:val="0D0D0D"/>
          <w:sz w:val="32"/>
          <w:szCs w:val="32"/>
          <w:rtl w:val="true"/>
        </w:rPr>
        <w:t>: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سعود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ح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ح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فتقدن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ك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جده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لنا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غتيل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ستطير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ُعِ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صبح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ح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تي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ه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راء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نا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ت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ا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أتيتهم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رأ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نط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أرا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ثار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آث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يران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18"/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</w:p>
    <w:p>
      <w:pPr>
        <w:pStyle w:val="NoSpacing"/>
        <w:jc w:val="left"/>
        <w:rPr>
          <w:rFonts w:ascii="Times New Roman" w:hAnsi="Times New Roman" w:cs="Times New Roman"/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تسائ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تعجب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ستد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دل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ادثة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ا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جن؟</w:t>
      </w:r>
      <w:r>
        <w:rPr>
          <w:rFonts w:ascii="Times New Roman" w:hAnsi="Times New Roman" w:cs="Times New Roman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ن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ا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ح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ق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ب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ي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ا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ق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عب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سع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"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ا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ن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ذّ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و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زيا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ب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ا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ح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د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و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ض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أختص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ل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ل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ثقل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ط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س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ه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 .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نبئ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بئ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ع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.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ه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اط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ئ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9"/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ث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ست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ئ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عوذ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كهن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عوذ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منتش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عرو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عيا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bookmarkStart w:id="4" w:name="ق14038"/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ذ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شه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آ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بعث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5" w:name="قذف_الجن_بالشهب_وآية_ذلك_على_مبعثه_صلى_ا"/>
      <w:bookmarkEnd w:id="4"/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</w:t>
      </w:r>
      <w:bookmarkEnd w:id="5"/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يح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1"/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Cs/>
          <w:color w:val="000000"/>
          <w:sz w:val="32"/>
          <w:szCs w:val="32"/>
          <w:rtl w:val="true"/>
        </w:rPr>
        <w:br/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ح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خب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حتار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مر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م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يئ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عو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م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طاف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لتمس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ب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وجد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جتمع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مع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وعاد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م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حدث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قص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فس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فس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نّ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وا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ض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ْطَلَق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ائِفَة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ْحَا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مِد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وق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كَاظ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َاطِي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َ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ُرْسِلَت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ُهُب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جَعَت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َاطِي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َ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ُرْسِلَت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ُهُب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َ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َث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ضْرِب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شَارِق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غَارِبَ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نْظُر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َ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نْصَرَف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جَّه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ْو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هَامَ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خْلَ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مِد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وق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كَاظ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صْحَا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ا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مَع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بَ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نَال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َع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َ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ْآنً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َبً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ُشْد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آم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بِّ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نْزَ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بِيّ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مَع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2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جن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د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عُو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د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الجن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ج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عَت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ل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ح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ال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ف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تعاذ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ادت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ق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يا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َّا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اغ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ّ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{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ح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مَع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ْآن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جَ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ُشْد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آم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ُشْر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بِّ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د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خَذ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حِبَة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فِيهُ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طَط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ن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ُو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إِنس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ِن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ال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إِنس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ُوذ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ِجَال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زَادُو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هَ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نّ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نَنت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ْعَث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َس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وَجَدْنَا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ِئَت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س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دِي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شُهُ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قْعُ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قَاعِد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سَّمْع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مِع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آ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ِد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هَا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ص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دْر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شَرّ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ِيد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اد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ش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الِح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رَائِق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د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ن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ُعجِز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ُّعْجِز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رَ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ؤْ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بّ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َاف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خْس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هَ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ْلِم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اسِط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ل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َرَّوْ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ش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اسِط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كَان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جَهَن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طَ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أَلَّو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قَام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َّرِيقَ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أَسْقَيْنَاه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دَ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نَفْتِن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رِض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كْ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لُكْ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ع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َاجِد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دْع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عُو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د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ب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شْرِك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لِك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رّ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ش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ِيرَن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ِد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ْتَح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َاغ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ِسَالَات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ص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وْ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عَد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يَعْلَم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ضْعَف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صِ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قَل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ْر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رِيب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وعَد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عَ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ظْهِر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ْتَض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سُول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لُك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ْف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صَ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ِيَعْل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لَغ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سَالَات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حَاط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دَيْ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حْص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َداً</w:t>
      </w:r>
      <w:r>
        <w:rPr>
          <w:b/>
          <w:bCs/>
          <w:sz w:val="32"/>
          <w:szCs w:val="32"/>
          <w:rtl w:val="true"/>
        </w:rPr>
        <w:t xml:space="preserve">][ </w:t>
      </w:r>
      <w:r>
        <w:rPr>
          <w:b/>
          <w:b/>
          <w:bCs/>
          <w:sz w:val="32"/>
          <w:sz w:val="32"/>
          <w:szCs w:val="32"/>
          <w:rtl w:val="true"/>
        </w:rPr>
        <w:t>الجن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ئ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3"/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ك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!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ج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ئ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ع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لِ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ل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َّ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Cs/>
          <w:sz w:val="32"/>
          <w:szCs w:val="32"/>
          <w:rtl w:val="true"/>
        </w:rPr>
        <w:t>!.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َإِذ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رَف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مِع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ضَرُو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صِت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ض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َّوْ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ِهِ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نذِر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َ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تَاب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زِ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صَدِّق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ِ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رِيق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سْتَقِيم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َ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ِيب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ع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مِن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غْفِر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نُوبِ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جِرْك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ِيم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ِب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ع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ُعْجِز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لِي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وْلَئ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لَال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بِين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[ </w:t>
      </w:r>
      <w:r>
        <w:rPr>
          <w:b/>
          <w:b/>
          <w:bCs/>
          <w:sz w:val="32"/>
          <w:sz w:val="32"/>
          <w:szCs w:val="32"/>
          <w:rtl w:val="true"/>
        </w:rPr>
        <w:t>الأحق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]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سا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هوشة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عجاب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صيل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ي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Spacing"/>
        <w:jc w:val="left"/>
        <w:rPr/>
      </w:pPr>
      <w:r>
        <w:rPr>
          <w:rStyle w:val="Heading1Char"/>
          <w:rFonts w:eastAsia="Calibri" w:cs="Calibri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 w:cs="Traditional Arabic"/>
          <w:sz w:val="32"/>
          <w:szCs w:val="32"/>
          <w:rtl w:val="true"/>
        </w:rPr>
        <w:t xml:space="preserve">(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يلة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جنّ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 w:cs="Traditional Arabic"/>
          <w:sz w:val="32"/>
          <w:szCs w:val="32"/>
          <w:rtl w:val="true"/>
        </w:rPr>
        <w:t xml:space="preserve">)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تي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يتكلم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نه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 w:cs="Traditional Arabic"/>
          <w:sz w:val="32"/>
          <w:szCs w:val="32"/>
          <w:rtl w:val="true"/>
        </w:rPr>
        <w:t xml:space="preserve">(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طرس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Cambria" w:ascii="Cambria" w:hAnsi="Cambria"/>
          <w:b/>
          <w:bCs/>
          <w:kern w:val="2"/>
          <w:sz w:val="32"/>
          <w:szCs w:val="32"/>
          <w:rtl w:val="true"/>
        </w:rPr>
        <w:footnoteReference w:id="24"/>
      </w:r>
      <w:r>
        <w:rPr>
          <w:rStyle w:val="Heading1Char"/>
          <w:rFonts w:eastAsia="Calibri" w:cs="Traditional Arabic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نعرفه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خبره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صحيح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،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نصُّه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 w:cs="Traditional Arabic"/>
          <w:sz w:val="32"/>
          <w:szCs w:val="32"/>
          <w:rtl w:val="true"/>
        </w:rPr>
        <w:t xml:space="preserve">(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حَدَّثَ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ُحَمَّد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ْن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ْمُثَنَّى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حَدَّثَ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بْد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ْأَعْلَى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ن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دَاوُد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ن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امِر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سَأَلْت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ْقَمَة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هَل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كَان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بْن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َسْعُود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شَهِد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َع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رَسُول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صَلَّى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َيْ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سَلَّم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يْلَة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ْجِنّ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ْقَمَة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أَ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سَأَلْت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بْن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َسْعُود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ُلْت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هَل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شَهِد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أَحَدٌ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ِنْكُ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َع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رَسُول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صَلَّى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َيْ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سَلَّم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يْلَة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ْجِنّ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لَكِنّ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كُنّ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َع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رَسُول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ذَات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يْلَة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فَقَدْنَاه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الْتَمَسْنَاه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ِي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ْأَوْدِيَة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الشِّعَاب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ُلْ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سْتُطِير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أَو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غْتِي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بِتْ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ِشَرّ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يْلَة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َات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ِه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وْمٌ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لَمّ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أَصْبَحْ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إِذ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هُو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جَاء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ِن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ِبَ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حِرَاء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ُلْ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ي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رَسُو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َدْنَاك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طَلَبْنَاك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لَ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نَجِدْك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بِتْ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ِشَرّ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يْلَة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َات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ِه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وْمٌ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أَتَانِي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دَاعِي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ْجِنّ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ذَهَبْت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َعَه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َرَأْت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َيْهِ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ْقُرْآن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انْطَلَق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ِ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أَرَان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آثَارَهُ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آثَار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نِيرَانِهِ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سَأَلُوه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زَّاد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كُ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كُلّ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ظْم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ذُكِر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سْم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َيْ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يَقَع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ِي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أَيْدِيكُ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أَوْفَر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م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يَكُون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َحْمً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كُلّ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َعْرَةٍ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َفٌ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لِدَوَابِّكُ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قَال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رَسُول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صَلَّى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اللَّه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عَلَيْهِ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وَسَلَّمَ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ل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تَسْتَنْجُو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بِهِم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فَإِنَّهُمَا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طَعَامُ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/>
          <w:sz w:val="32"/>
          <w:sz w:val="32"/>
          <w:szCs w:val="32"/>
          <w:rtl w:val="true"/>
        </w:rPr>
        <w:t>إِخْوَانِكُمْ</w:t>
      </w:r>
      <w:r>
        <w:rPr>
          <w:rStyle w:val="Heading1Char"/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Style w:val="Heading1Char"/>
          <w:rFonts w:eastAsia="Calibri" w:cs="Traditional Arabic"/>
          <w:sz w:val="32"/>
          <w:szCs w:val="32"/>
          <w:rtl w:val="true"/>
        </w:rPr>
        <w:t>)</w:t>
      </w:r>
      <w:r>
        <w:rPr>
          <w:rStyle w:val="Heading1Char"/>
          <w:rFonts w:eastAsia="Calibri" w:cs="Traditional Arabic"/>
          <w:sz w:val="32"/>
          <w:szCs w:val="32"/>
          <w:rtl w:val="true"/>
        </w:rPr>
        <w:t xml:space="preserve"> </w:t>
      </w:r>
      <w:r>
        <w:rPr>
          <w:rStyle w:val="Heading1Char"/>
          <w:rStyle w:val="FootnoteAnchor"/>
          <w:rFonts w:eastAsia="Calibri" w:cs="Traditional Arabic"/>
          <w:sz w:val="32"/>
          <w:szCs w:val="32"/>
          <w:rtl w:val="true"/>
        </w:rPr>
        <w:footnoteReference w:id="25"/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َّح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يح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و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ُعلم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رِّ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َذَهَبْ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رَأْ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بر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ف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ؤل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م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عص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6"/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sz w:val="32"/>
          <w:szCs w:val="32"/>
          <w:rtl w:val="true"/>
        </w:rPr>
        <w:br/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ح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ب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ر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اء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27"/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ر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ن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ّ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ص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ر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ّ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ا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نع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كِّ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رِينُ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يَّا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يَّا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انَن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سْل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مُرُن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8"/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و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كلِّ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َّ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..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عت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ر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يكره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ادو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د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 .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اد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ت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{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ُوح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آئِهِ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ُجَادِلُو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طَعْتُمُو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ُشْرِك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[ </w:t>
      </w:r>
      <w:r>
        <w:rPr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</w:rPr>
        <w:t>121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َل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بِيّ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ُوّ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َاط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نس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ح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ُخْرُف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ل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رُو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ُ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ُو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ذَرْ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فْتَر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ه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لِيَ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و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حْسَب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ُهْتَدُو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ز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َاط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ؤُزُّ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ّ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>] 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فش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د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خر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جل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فسد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َّ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ج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ت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ذ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َّ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مَال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الِب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اءت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ِئَتَا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كَص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قِب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رِيء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و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ف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[ </w:t>
      </w:r>
      <w:r>
        <w:rPr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ض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د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ب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تَق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مْعَا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زَلَّهُم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سَبُوا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ف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ِيم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>] 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ا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س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فْرِيتً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فَلَّت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ارِحَ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ْوَ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قْطَع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لَاة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مْكَنَن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رَدْ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ِط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رِيَة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وَار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صْبِح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نْظُرُو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ذَكَرْت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لَيْمَا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ب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لْكً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بَغ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أَحَد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9"/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ذ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ربا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0"/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1"/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تا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ذ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ليه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ُودِي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صَّلَا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ْبَ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ُرَاط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مَع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أْذ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دَاء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ْبَ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وِّب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صَّلَا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ْبَ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ثْوِيب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ْبَ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طِر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ء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فْسِ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ْكُر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ْكُر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ذْكُر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ظَ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ر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2"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ذ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فس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ي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ب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3"/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ع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رَأْت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سْتَعِذ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ِيم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ارك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خ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ط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زوج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ظ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امع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ل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34"/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خ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ه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ر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وَرَبّ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حْشُرَنّ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شَّيَاط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ُحْضِرَنَّ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وْ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ثِيّ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ط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أَمْلَأَ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مّ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ِعَ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} [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]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ْرُج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ذْؤُوم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دْحُور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َّمَ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ِعَ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مْلأ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ئ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آتَيْن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دَاهَ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ل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أَمْلَأَ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َ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اس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{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مَّتْ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مْلأنّ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َّة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اسِ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مَعِينَ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}</w:t>
      </w:r>
      <w:r>
        <w:rPr>
          <w:b/>
          <w:bCs/>
          <w:sz w:val="32"/>
          <w:szCs w:val="32"/>
          <w:rtl w:val="true"/>
        </w:rPr>
        <w:t xml:space="preserve"> [ </w:t>
      </w:r>
      <w:r>
        <w:rPr>
          <w:b/>
          <w:b/>
          <w:bCs/>
          <w:sz w:val="32"/>
          <w:sz w:val="32"/>
          <w:szCs w:val="32"/>
          <w:rtl w:val="true"/>
        </w:rPr>
        <w:t>ه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] . </w:t>
      </w:r>
    </w:p>
    <w:p>
      <w:pPr>
        <w:pStyle w:val="NoSpacing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فر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عي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لع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اح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ء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ؤمن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ح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ر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لس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ّاب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كر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ا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ي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را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يرغ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زب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نز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ب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ث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ـ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ح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ي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ب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ي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سل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ي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bookmarkStart w:id="6" w:name="سحر"/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سحر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:</w:t>
      </w:r>
      <w:bookmarkEnd w:id="6"/>
    </w:p>
    <w:p>
      <w:pPr>
        <w:pStyle w:val="NoSpacing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دم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مل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و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آذو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أ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ج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م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ُحِر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جب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تخب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كذب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35"/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يقول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سح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قول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سلط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تملك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حر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بالغ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ذب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سيح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بر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كا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تُفر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بي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غيظ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دو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Cs/>
          <w:color w:val="0D0D0D"/>
          <w:sz w:val="32"/>
          <w:szCs w:val="32"/>
          <w:rtl w:val="true"/>
        </w:rPr>
        <w:br/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نع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ُحر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حدي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بخا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صّ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ن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ائِشَة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ت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ُحِر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َّبِي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َل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سَلَّم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خَيَّل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ِلَيْ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فْعَل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َّيْء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فْعَلُ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َات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وْم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َع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دَع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شَعَرْت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َه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فْتَان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ِفَائ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تَان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َجُلَان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قَعَد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حَدُهُ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ِنْد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َأْس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الْآخَر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ِنْد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ِجْلَي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حَدُهُ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ِلْآخَر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جَع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َّجُل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طْبُوب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مَن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طَب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َبِيد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ْن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أَعْصَم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ُشُط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مُشَاقَة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جُفّ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طَلْعَة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َكَر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أَيْ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ُو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ِئْر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َرْوَا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خَرَج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ِلَيْه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َّبِي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َل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لَيْ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سَلَّم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َجَع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ِعَائِشَة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ِي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َجَع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َخْلُه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َأَن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ُءُوس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َّيَاطِين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قُلْت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سْتَخْرَجْت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قَا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مّ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قَد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َفَان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خَشِيت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ثِير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َلِك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َّاس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َرًّ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ُفِنَت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بِئْر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36"/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يا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هو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ن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ط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يا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ول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ثاب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يا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َطَل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ن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سا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خ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إن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خ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فع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فع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خ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س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أتيه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خ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س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أتيه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ج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ح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عق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ج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نتشا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ر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س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ط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ؤ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رو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هذي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عتذ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ُف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ؤ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د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در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س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ي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عن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وق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صحا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عاليم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وق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صلا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ر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ع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ي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ربو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يو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د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ي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ح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س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ؤ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لوك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نع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تي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ه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ن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ذاك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رس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نع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جب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ر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اش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ه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و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ر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D0D0D"/>
          <w:sz w:val="38"/>
          <w:szCs w:val="38"/>
        </w:rPr>
      </w:pPr>
      <w:r>
        <w:rPr>
          <w:b/>
          <w:bCs/>
          <w:color w:val="0D0D0D"/>
          <w:sz w:val="38"/>
          <w:szCs w:val="38"/>
          <w:rtl w:val="true"/>
        </w:rPr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</w:rPr>
        <w:t></w:t>
      </w:r>
      <w:r>
        <w:rPr>
          <w:rFonts w:cs="Calibri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ار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: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ف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فس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ر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ربّ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اج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يناج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سأ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ف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شف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لك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ء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خبر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ن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َ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ف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ح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بو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لجأ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شف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ذ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ُ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دع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يطان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م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أمرٍٍٍٍ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غيب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ظ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س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ف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بئ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نتق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ا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ه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شيئ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بت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وا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بل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غال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ح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غال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ن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رو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خرو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لد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هاج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مرا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ص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بد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جان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صو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يا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س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ع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زدا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و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تعظ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زل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حم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ب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بليغ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ال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جتهاد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وار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ري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ط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ا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صو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كب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ص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ش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ها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عص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بلغ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Cs/>
          <w:color w:val="0D0D0D"/>
          <w:sz w:val="32"/>
          <w:szCs w:val="32"/>
          <w:rtl w:val="true"/>
        </w:rPr>
        <w:br/>
      </w:r>
    </w:p>
    <w:p>
      <w:pPr>
        <w:pStyle w:val="NoSpacing"/>
        <w:jc w:val="left"/>
        <w:rPr>
          <w:b/>
          <w:b/>
          <w:bCs/>
          <w:color w:val="0D0D0D"/>
          <w:sz w:val="34"/>
          <w:szCs w:val="34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</w:rPr>
        <w:t></w:t>
      </w:r>
      <w:r>
        <w:rPr>
          <w:rFonts w:cs="Calibri"/>
          <w:b/>
          <w:bCs/>
          <w:color w:val="0D0D0D"/>
          <w:sz w:val="38"/>
          <w:szCs w:val="38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وفي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قرآن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موسى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السلام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خُيِّل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إليه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سحر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السحر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ن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عصيهم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تسعى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قال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تعالى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D0D0D"/>
          <w:sz w:val="34"/>
          <w:szCs w:val="34"/>
          <w:rtl w:val="true"/>
        </w:rPr>
        <w:t xml:space="preserve">: </w:t>
      </w:r>
      <w:r>
        <w:rPr>
          <w:b/>
          <w:bCs/>
          <w:color w:val="0D0D0D"/>
          <w:sz w:val="34"/>
          <w:szCs w:val="34"/>
          <w:rtl w:val="true"/>
        </w:rPr>
        <w:t>{</w:t>
      </w:r>
      <w:r>
        <w:rPr>
          <w:b/>
          <w:bCs/>
          <w:color w:val="0D0D0D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قَالَ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بَلْ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َلْقُوا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فَإِذَا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حِبَالُهُمْ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وَعِصِيُّهُمْ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يُخَيَّلُ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إِلَيْهِ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مِن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سِحْرِهِمْ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َنَّهَا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تَسْعَى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D0D0D"/>
          <w:sz w:val="34"/>
          <w:szCs w:val="34"/>
          <w:rtl w:val="true"/>
        </w:rPr>
        <w:t>}</w:t>
      </w:r>
      <w:r>
        <w:rPr>
          <w:b/>
          <w:bCs/>
          <w:color w:val="0D0D0D"/>
          <w:sz w:val="34"/>
          <w:szCs w:val="34"/>
          <w:rtl w:val="true"/>
        </w:rPr>
        <w:t>[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طه</w:t>
      </w:r>
      <w:r>
        <w:rPr>
          <w:b/>
          <w:bCs/>
          <w:color w:val="0D0D0D"/>
          <w:sz w:val="34"/>
          <w:szCs w:val="34"/>
          <w:rtl w:val="true"/>
        </w:rPr>
        <w:t>:</w:t>
      </w:r>
      <w:r>
        <w:rPr>
          <w:b/>
          <w:bCs/>
          <w:color w:val="0D0D0D"/>
          <w:sz w:val="34"/>
          <w:szCs w:val="34"/>
        </w:rPr>
        <w:t>66</w:t>
      </w:r>
      <w:r>
        <w:rPr>
          <w:b/>
          <w:bCs/>
          <w:color w:val="0D0D0D"/>
          <w:sz w:val="34"/>
          <w:szCs w:val="34"/>
          <w:rtl w:val="true"/>
        </w:rPr>
        <w:t xml:space="preserve">]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فها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هو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موسى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صابه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سحر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السحرة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سحر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التخيل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فهل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قيل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نه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مسحور؟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هل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يقدح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هذا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نبوته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السلام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ـ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وأيوب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عليه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السلام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D0D0D"/>
          <w:sz w:val="34"/>
          <w:szCs w:val="34"/>
          <w:rtl w:val="true"/>
        </w:rPr>
        <w:t xml:space="preserve">: </w:t>
      </w:r>
      <w:r>
        <w:rPr>
          <w:b/>
          <w:bCs/>
          <w:color w:val="0D0D0D"/>
          <w:sz w:val="34"/>
          <w:szCs w:val="34"/>
          <w:rtl w:val="true"/>
        </w:rPr>
        <w:t>{</w:t>
      </w:r>
      <w:r>
        <w:rPr>
          <w:b/>
          <w:bCs/>
          <w:color w:val="0D0D0D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وَاذْكُرْ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عَبْدَنَا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َيُّوبَ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إِذْ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نَادَى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رَبَّهُ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أَنِّي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مَسَّنِيَ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الشَّيْطَانُ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بِنُصْبٍ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وَعَذَابٍ</w:t>
      </w:r>
      <w:r>
        <w:rPr>
          <w:rFonts w:cs="Calibri"/>
          <w:b/>
          <w:b/>
          <w:bCs/>
          <w:color w:val="0D0D0D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D0D0D"/>
          <w:sz w:val="34"/>
          <w:szCs w:val="34"/>
          <w:rtl w:val="true"/>
        </w:rPr>
        <w:t>}</w:t>
      </w:r>
      <w:r>
        <w:rPr>
          <w:b/>
          <w:bCs/>
          <w:color w:val="0D0D0D"/>
          <w:sz w:val="34"/>
          <w:szCs w:val="34"/>
          <w:rtl w:val="true"/>
        </w:rPr>
        <w:t>[</w:t>
      </w:r>
      <w:r>
        <w:rPr>
          <w:b/>
          <w:b/>
          <w:bCs/>
          <w:color w:val="0D0D0D"/>
          <w:sz w:val="34"/>
          <w:sz w:val="34"/>
          <w:szCs w:val="34"/>
          <w:rtl w:val="true"/>
        </w:rPr>
        <w:t>ص</w:t>
      </w:r>
      <w:r>
        <w:rPr>
          <w:b/>
          <w:bCs/>
          <w:color w:val="0D0D0D"/>
          <w:sz w:val="34"/>
          <w:szCs w:val="34"/>
          <w:rtl w:val="true"/>
        </w:rPr>
        <w:t>:</w:t>
      </w:r>
      <w:r>
        <w:rPr>
          <w:b/>
          <w:bCs/>
          <w:color w:val="0D0D0D"/>
          <w:sz w:val="34"/>
          <w:szCs w:val="34"/>
        </w:rPr>
        <w:t>41</w:t>
      </w:r>
      <w:r>
        <w:rPr>
          <w:b/>
          <w:bCs/>
          <w:color w:val="0D0D0D"/>
          <w:sz w:val="34"/>
          <w:szCs w:val="34"/>
          <w:rtl w:val="true"/>
        </w:rPr>
        <w:t>]</w:t>
      </w:r>
    </w:p>
    <w:p>
      <w:pPr>
        <w:pStyle w:val="NoSpacing"/>
        <w:jc w:val="left"/>
        <w:rPr>
          <w:b/>
          <w:b/>
          <w:bCs/>
          <w:color w:val="0D0D0D"/>
          <w:sz w:val="34"/>
          <w:szCs w:val="34"/>
        </w:rPr>
      </w:pPr>
      <w:r>
        <w:rPr>
          <w:b/>
          <w:bCs/>
          <w:color w:val="0D0D0D"/>
          <w:sz w:val="34"/>
          <w:szCs w:val="34"/>
          <w:rtl w:val="true"/>
        </w:rPr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</w:rPr>
        <w:t></w:t>
      </w:r>
      <w:r>
        <w:rPr>
          <w:rFonts w:cs="Calibri"/>
          <w:b/>
          <w:bCs/>
          <w:color w:val="0D0D0D"/>
          <w:sz w:val="38"/>
          <w:szCs w:val="38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عج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ج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ه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ستمسك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فهمو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طئ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ح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حاول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نف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يقد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ب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ز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حلي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قائ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يش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كلم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ا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د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ب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ز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بنا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كلم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و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و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د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ب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تسل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b/>
          <w:bCs/>
          <w:color w:val="0D0D0D"/>
          <w:sz w:val="32"/>
          <w:szCs w:val="32"/>
          <w:rtl w:val="true"/>
        </w:rPr>
        <w:t xml:space="preserve">!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د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سل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د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انبي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ي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يو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غيره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يأ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فص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ز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ي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ث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وث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ز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و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ُّ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ه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كمون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غافل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ي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و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37"/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فو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ريض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بح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ص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</w:p>
    <w:p>
      <w:pPr>
        <w:pStyle w:val="NoSpacing"/>
        <w:jc w:val="left"/>
        <w:rPr>
          <w:b/>
          <w:b/>
          <w:bCs/>
          <w:color w:val="0D0D0D"/>
          <w:sz w:val="38"/>
          <w:szCs w:val="38"/>
        </w:rPr>
      </w:pPr>
      <w:r>
        <w:rPr>
          <w:b/>
          <w:bCs/>
          <w:color w:val="0D0D0D"/>
          <w:sz w:val="38"/>
          <w:szCs w:val="38"/>
          <w:rtl w:val="true"/>
        </w:rPr>
      </w:r>
    </w:p>
    <w:p>
      <w:pPr>
        <w:pStyle w:val="NoSpacing"/>
        <w:jc w:val="left"/>
        <w:rPr>
          <w:b/>
          <w:b/>
          <w:bCs/>
          <w:sz w:val="38"/>
          <w:szCs w:val="38"/>
        </w:rPr>
      </w:pPr>
      <w:bookmarkStart w:id="7" w:name="غرانيق"/>
      <w:r>
        <w:rPr>
          <w:rFonts w:cs="Calibri"/>
          <w:b/>
          <w:bCs/>
          <w:color w:val="0D0D0D"/>
          <w:sz w:val="40"/>
          <w:szCs w:val="4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0D0D0D"/>
          <w:sz w:val="40"/>
          <w:szCs w:val="40"/>
        </w:rPr>
        <w:t>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قصة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الغرانيق</w:t>
      </w:r>
      <w:r>
        <w:rPr>
          <w:rFonts w:cs="Calibri"/>
          <w:b/>
          <w:b/>
          <w:bCs/>
          <w:color w:val="FF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FF0000"/>
          <w:sz w:val="38"/>
          <w:sz w:val="38"/>
          <w:szCs w:val="38"/>
          <w:rtl w:val="true"/>
        </w:rPr>
        <w:t>العلى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؟</w:t>
      </w:r>
      <w:bookmarkEnd w:id="7"/>
      <w:r>
        <w:rPr>
          <w:rStyle w:val="FootnoteCharacters"/>
          <w:rStyle w:val="FootnoteAnchor"/>
          <w:b/>
          <w:b/>
          <w:bCs/>
          <w:color w:val="FF0000"/>
          <w:sz w:val="38"/>
          <w:sz w:val="38"/>
          <w:szCs w:val="38"/>
          <w:rtl w:val="true"/>
        </w:rPr>
        <w:footnoteReference w:id="38"/>
      </w:r>
    </w:p>
    <w:p>
      <w:pPr>
        <w:pStyle w:val="NoSpacing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يد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ضع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ن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بي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حر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كذ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حد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ن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ج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أت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ث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D0D0D"/>
          <w:sz w:val="32"/>
          <w:szCs w:val="32"/>
          <w:rtl w:val="true"/>
        </w:rPr>
        <w:t>{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ُ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َّئِن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جْتَمَعَت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ِنس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الْجِن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ل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أْتُوا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ِمِثْل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َـذ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قُرْآن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أْتُو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ِمِثْلِ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لَو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َا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َعْضُهُم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ِبَعْض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ظَهِيرا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}</w:t>
      </w:r>
      <w:r>
        <w:rPr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سر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Cs/>
          <w:color w:val="0D0D0D"/>
          <w:sz w:val="32"/>
          <w:szCs w:val="32"/>
        </w:rPr>
        <w:t>88</w:t>
      </w:r>
      <w:r>
        <w:rPr>
          <w:b/>
          <w:bCs/>
          <w:color w:val="0D0D0D"/>
          <w:sz w:val="32"/>
          <w:szCs w:val="32"/>
          <w:rtl w:val="true"/>
        </w:rPr>
        <w:t xml:space="preserve">]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ي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مث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لى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39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!!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داهن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عب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وث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شرك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ك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سلط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لسا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!!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Cs/>
          <w:color w:val="0D0D0D"/>
          <w:sz w:val="32"/>
          <w:szCs w:val="32"/>
          <w:rtl w:val="true"/>
        </w:rPr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يست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رد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ت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حك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جما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هد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ت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سو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ذك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را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س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ألب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ت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ص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ج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و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د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ي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جرأ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ك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لب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ش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ص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ج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نف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ج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ثب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شي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لب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ص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س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م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ص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ج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نس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علم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سل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عرف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سمي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شت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كير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ت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ن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رأي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b/>
          <w:bCs/>
          <w:color w:val="0D0D0D"/>
          <w:sz w:val="32"/>
          <w:szCs w:val="32"/>
          <w:rtl w:val="true"/>
        </w:rPr>
        <w:t>!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ني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ثب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ذ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رغ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ز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ستوقفت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جرأ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جيب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ستط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ط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مر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انب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قو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ص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ت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ن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كث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م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ح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أنكروها سندا ، وأنكروها متنا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42"/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ب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اط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كلم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س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غ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رت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كافر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rFonts w:cs="Calibri"/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شك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أت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ض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{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رْسَلْن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َبْلِك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َّسُول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َبِيّ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ِذ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َمَن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لْق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َّيْطَان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ُمْنِيَّتِ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يَنسَخ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لْق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َّيْطَان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ُم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حْكِم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يَاتِ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الل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لِيم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َكِيم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}</w:t>
      </w:r>
      <w:r>
        <w:rPr>
          <w:b/>
          <w:bCs/>
          <w:color w:val="0D0D0D"/>
          <w:sz w:val="32"/>
          <w:szCs w:val="32"/>
          <w:rtl w:val="true"/>
        </w:rPr>
        <w:t xml:space="preserve"> [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:</w:t>
      </w:r>
      <w:r>
        <w:rPr>
          <w:b/>
          <w:bCs/>
          <w:color w:val="0D0D0D"/>
          <w:sz w:val="32"/>
          <w:szCs w:val="32"/>
        </w:rPr>
        <w:t>52</w:t>
      </w:r>
      <w:r>
        <w:rPr>
          <w:b/>
          <w:bCs/>
          <w:color w:val="0D0D0D"/>
          <w:sz w:val="32"/>
          <w:szCs w:val="32"/>
          <w:rtl w:val="true"/>
        </w:rPr>
        <w:t xml:space="preserve">]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فترا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ول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نز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ث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قرط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طبر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شوك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شنقيط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ب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ز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فخ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از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ل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نكر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شتد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ك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نز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لمن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جد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ابت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ب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ز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لق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ن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b/>
          <w:bCs/>
          <w:color w:val="0D0D0D"/>
          <w:sz w:val="32"/>
          <w:szCs w:val="32"/>
          <w:rtl w:val="true"/>
        </w:rPr>
        <w:t xml:space="preserve">! 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ء؟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ستنتجو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؟</w:t>
      </w:r>
      <w:r>
        <w:rPr>
          <w:b/>
          <w:bCs/>
          <w:color w:val="0D0D0D"/>
          <w:sz w:val="32"/>
          <w:szCs w:val="32"/>
          <w:rtl w:val="true"/>
        </w:rPr>
        <w:t>!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أبد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color w:val="0D0D0D"/>
          <w:sz w:val="32"/>
          <w:szCs w:val="32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الإشك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ف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خاطئ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كلم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(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ُمْنِيَّتِ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ار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(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ُمْنِيَّتِ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ع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راء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ج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ر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و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ر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شرك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مع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لم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فاعته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ترتج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لم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سمعو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لق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سما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ليائ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شرك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Style w:val="FootnoteCharacters"/>
          <w:rStyle w:val="FootnoteAnchor"/>
          <w:b/>
          <w:b/>
          <w:bCs/>
          <w:color w:val="0D0D0D"/>
          <w:sz w:val="32"/>
          <w:sz w:val="32"/>
          <w:szCs w:val="32"/>
          <w:rtl w:val="true"/>
        </w:rPr>
        <w:footnoteReference w:id="43"/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يَّ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دا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حرص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د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كا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دعو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إسلام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س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ك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سما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فوظ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ق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ري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ق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؛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ما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د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بلغ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ثان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اس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إ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رفو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سخ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د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عتماد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صد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قو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ائش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ض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م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ت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يئ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وح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كت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تخ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فس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بد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تخش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خش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ر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عظ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فس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باط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ر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نص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ل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خطأ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بي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ح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يا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نس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لق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دل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حر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صد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براءت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ذ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قصو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الرسا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إ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صاد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صدو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كذي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فر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ض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44"/>
      </w:r>
    </w:p>
    <w:p>
      <w:pPr>
        <w:pStyle w:val="NoSpacing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أري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ق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ن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ف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نوا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: </w:t>
      </w:r>
    </w:p>
    <w:p>
      <w:pPr>
        <w:pStyle w:val="NoSpacing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Spacing"/>
        <w:jc w:val="left"/>
        <w:rPr>
          <w:b/>
          <w:b/>
          <w:bCs/>
          <w:color w:val="FF0000"/>
          <w:sz w:val="36"/>
          <w:szCs w:val="36"/>
        </w:rPr>
      </w:pPr>
      <w:bookmarkStart w:id="8" w:name="الفتنة"/>
      <w:r>
        <w:rPr>
          <w:b/>
          <w:b/>
          <w:bCs/>
          <w:color w:val="FF0000"/>
          <w:sz w:val="36"/>
          <w:sz w:val="36"/>
          <w:szCs w:val="36"/>
          <w:rtl w:val="true"/>
        </w:rPr>
        <w:t>ابتغاء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الفتنة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وابتغاء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تأويل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>.</w:t>
      </w:r>
      <w:bookmarkEnd w:id="8"/>
    </w:p>
    <w:p>
      <w:pPr>
        <w:pStyle w:val="NoSpacing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نصو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ري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عض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ُح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ن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رجو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غي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ثي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غال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Cs/>
          <w:color w:val="0D0D0D"/>
          <w:sz w:val="32"/>
          <w:szCs w:val="32"/>
          <w:rtl w:val="true"/>
        </w:rPr>
        <w:t>{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ُو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َّذِي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زَ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لَيْك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كِتَاب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نْ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يَات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ُّحْكَمَات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ُن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ُم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كِتَاب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}</w:t>
      </w:r>
      <w:r>
        <w:rPr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مر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</w:rPr>
        <w:t>7</w:t>
      </w:r>
      <w:r>
        <w:rPr>
          <w:b/>
          <w:bCs/>
          <w:color w:val="0D0D0D"/>
          <w:sz w:val="32"/>
          <w:szCs w:val="32"/>
          <w:rtl w:val="true"/>
        </w:rPr>
        <w:t xml:space="preserve"> ]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بعض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ضا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يض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ح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ضا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)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عر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ن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غير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قيد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مجم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فص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عا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خصص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منسوخ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اسخ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بعض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قيق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ب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وص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نا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ي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اد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عل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رع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يس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خب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ابق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احق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روف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قطع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وات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ع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Cs/>
          <w:color w:val="0D0D0D"/>
          <w:sz w:val="32"/>
          <w:szCs w:val="32"/>
          <w:rtl w:val="true"/>
        </w:rPr>
        <w:br/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قري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حَلَال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َيِّن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الْحَرَام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َيِّن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بَيْنَهُ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ُشَبَّهَات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عْلَمُه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َثِير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ن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َّاسِ</w:t>
      </w:r>
      <w:r>
        <w:rPr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45"/>
      </w:r>
      <w:r>
        <w:rPr>
          <w:b/>
          <w:bCs/>
          <w:color w:val="0D0D0D"/>
          <w:sz w:val="32"/>
          <w:szCs w:val="32"/>
          <w:rtl w:val="true"/>
        </w:rPr>
        <w:t xml:space="preserve"> .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فهنا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دث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مو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رع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خبا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ُلِيَت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حتا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بي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تضح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بي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منه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ق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يط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راء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ع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ذكو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ات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يا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{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ِيَجْعَ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ُلْق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شَّيْطَان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تْنَة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ِّلَّذِي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ُلُوبِهِ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َّرَض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الْقَاسِيَة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ُلُوبُهُم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إِن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ظَّالِمِي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َف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ِقَاق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َعِيد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لِيَعْلَم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ُوتُ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عِلْم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ّ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حَق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َّبِّك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يُؤْمِنُ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تُخْبِت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ُلُوبُهُم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إِن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َه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َهَاد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مَنُ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ِرَاط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ُّسْتَقِيم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زَال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َفَرُو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رْيَة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ِّنْ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حَت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َأْتِيَهُم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سَّاعَة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َغْتَةً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و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أْتِيَهُم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ذَاب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وْم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قِيمٍ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} [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حج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</w:rPr>
        <w:t>53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</w:rPr>
        <w:t>54</w:t>
      </w:r>
      <w:r>
        <w:rPr>
          <w:b/>
          <w:bCs/>
          <w:color w:val="0D0D0D"/>
          <w:sz w:val="32"/>
          <w:szCs w:val="32"/>
          <w:rtl w:val="true"/>
        </w:rPr>
        <w:t xml:space="preserve"> ] .</w:t>
      </w:r>
    </w:p>
    <w:p>
      <w:pPr>
        <w:pStyle w:val="NoSpacing"/>
        <w:jc w:val="left"/>
        <w:rPr/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ُظ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وب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لقاس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وب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ظالم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شقاق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عي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.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يحدث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يظه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للناس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يم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ؤمن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خبت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دا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راط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ستق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b/>
          <w:b/>
          <w:bCs/>
          <w:color w:val="0D0D0D"/>
          <w:sz w:val="32"/>
          <w:sz w:val="32"/>
          <w:szCs w:val="32"/>
          <w:rtl w:val="true"/>
        </w:rPr>
        <w:t>وتج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عل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دائ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و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بقر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عد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حك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خبر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وب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زيغ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بع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عا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Cs/>
          <w:color w:val="0D0D0D"/>
          <w:sz w:val="32"/>
          <w:szCs w:val="32"/>
          <w:rtl w:val="true"/>
        </w:rPr>
        <w:t>{</w:t>
      </w:r>
      <w:r>
        <w:rPr>
          <w:b/>
          <w:bCs/>
          <w:color w:val="0D0D0D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ُو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َّذِي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َنزَل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َلَيْك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كِتَاب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نْ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يَات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ُّحْكَمَات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ُن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ُمّ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كِتَاب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أُخَر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ُتَشَابِهَات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أَمّ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ُلُوبِهِم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زَيْغ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َيَتَّبِعُو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َشَابَه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ِنْ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بْتِغَ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فِتْنَة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ابْتِغَ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َأْوِيلِ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عْلَم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َأْوِيلَ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ِلا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ّه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الرَّاسِخُو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ْعِلْم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قُولُون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مَنّ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ُلّ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ِّن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ِند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َبِّن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َذَّكَّرُ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إِلاَّ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ُوْلُواْ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ألْبَابِ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}</w:t>
      </w:r>
      <w:r>
        <w:rPr>
          <w:b/>
          <w:bCs/>
          <w:color w:val="0D0D0D"/>
          <w:sz w:val="32"/>
          <w:szCs w:val="32"/>
          <w:rtl w:val="true"/>
        </w:rPr>
        <w:t xml:space="preserve">[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آ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مرا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: </w:t>
      </w:r>
      <w:r>
        <w:rPr>
          <w:b/>
          <w:bCs/>
          <w:color w:val="0D0D0D"/>
          <w:sz w:val="32"/>
          <w:szCs w:val="32"/>
        </w:rPr>
        <w:t>7</w:t>
      </w:r>
      <w:r>
        <w:rPr>
          <w:b/>
          <w:bCs/>
          <w:color w:val="0D0D0D"/>
          <w:sz w:val="32"/>
          <w:szCs w:val="32"/>
          <w:rtl w:val="true"/>
        </w:rPr>
        <w:t xml:space="preserve"> ]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تل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 xml:space="preserve">(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إذ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رأيت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بع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ن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إولئ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سمَّى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احذرو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b/>
          <w:bCs/>
          <w:color w:val="0D0D0D"/>
          <w:sz w:val="32"/>
          <w:szCs w:val="32"/>
          <w:rtl w:val="true"/>
        </w:rPr>
        <w:footnoteReference w:id="46"/>
      </w:r>
      <w:r>
        <w:rPr>
          <w:b/>
          <w:bCs/>
          <w:color w:val="0D0D0D"/>
          <w:sz w:val="32"/>
          <w:szCs w:val="32"/>
          <w:rtl w:val="true"/>
        </w:rPr>
        <w:t xml:space="preserve"> .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لاحظ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يتبعو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قلوبهم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سبب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كما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نص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بتغ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الفتنة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وابتغاء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rtl w:val="true"/>
        </w:rPr>
        <w:t>تأويله</w:t>
      </w:r>
      <w:r>
        <w:rPr>
          <w:rFonts w:cs="Calibri"/>
          <w:b/>
          <w:b/>
          <w:bCs/>
          <w:color w:val="0D0D0D"/>
          <w:sz w:val="32"/>
          <w:sz w:val="32"/>
          <w:szCs w:val="32"/>
          <w:rtl w:val="true"/>
        </w:rPr>
        <w:t xml:space="preserve">  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سأل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هو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زن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ريد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ديث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غي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عرف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ح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أجاب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اف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يدي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ز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هد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ل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ك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ح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ؤث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غت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بن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هو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م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مدو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جي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b/>
          <w:bCs/>
          <w:color w:val="000000"/>
          <w:sz w:val="32"/>
          <w:szCs w:val="32"/>
          <w:rtl w:val="true"/>
        </w:rPr>
        <w:t>: 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َأُصْلِيه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َقَر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دْرَا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َقَ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بْق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ذَر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وَّاحَة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ِّلْبَشَر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لَيْه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ِسْعَة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َشَر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Cs/>
          <w:color w:val="000000"/>
          <w:sz w:val="32"/>
          <w:szCs w:val="32"/>
          <w:rtl w:val="true"/>
        </w:rPr>
        <w:t>{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دث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26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30</w:t>
      </w:r>
      <w:r>
        <w:rPr>
          <w:b/>
          <w:bCs/>
          <w:color w:val="000000"/>
          <w:sz w:val="32"/>
          <w:szCs w:val="32"/>
          <w:rtl w:val="true"/>
        </w:rPr>
        <w:t>}</w:t>
      </w:r>
    </w:p>
    <w:p>
      <w:pPr>
        <w:pStyle w:val="NoSpacing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َم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ُبْق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َذَر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َم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مي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سلو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رهي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هو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خذ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ها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ظ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اد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م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عش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ريش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ستط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ش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ك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غلب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حد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زن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نت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دَّهْم</w:t>
      </w:r>
      <w:r>
        <w:rPr>
          <w:rStyle w:val="FootnoteCharacters"/>
          <w:rStyle w:val="FootnoteAnchor"/>
          <w:b/>
          <w:b/>
          <w:bCs/>
          <w:color w:val="000000"/>
          <w:sz w:val="32"/>
          <w:sz w:val="32"/>
          <w:szCs w:val="32"/>
          <w:rtl w:val="true"/>
        </w:rPr>
        <w:footnoteReference w:id="47"/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؟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صاحبكم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يحدثكم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أن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ليها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تسعة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عشر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00"/>
          <w:sz w:val="32"/>
          <w:sz w:val="32"/>
          <w:szCs w:val="32"/>
          <w:rtl w:val="true"/>
        </w:rPr>
        <w:footnoteReference w:id="48"/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b/>
          <w:bCs/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َحَمَّس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لْدَ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ْجُمَحِيّ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ْأَشَدّ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Scather1"/>
          <w:b w:val="false"/>
          <w:bCs w:val="false"/>
          <w:color w:val="000000"/>
          <w:sz w:val="32"/>
          <w:szCs w:val="32"/>
          <w:rtl w:val="true"/>
        </w:rPr>
        <w:t xml:space="preserve">) </w:t>
      </w:r>
      <w:r>
        <w:rPr>
          <w:rStyle w:val="Scather1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،</w:t>
      </w:r>
      <w:r>
        <w:rPr>
          <w:rStyle w:val="Scather1"/>
          <w:rFonts w:cs="Calibri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فو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فيك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9"/>
      </w:r>
      <w:r>
        <w:rPr>
          <w:b/>
          <w:bCs/>
          <w:sz w:val="32"/>
          <w:szCs w:val="32"/>
          <w:rtl w:val="true"/>
        </w:rPr>
        <w:t xml:space="preserve">.!! </w:t>
      </w:r>
      <w:r>
        <w:rPr>
          <w:b/>
          <w:bCs/>
          <w:color w:val="000000"/>
          <w:sz w:val="32"/>
          <w:szCs w:val="32"/>
          <w:rtl w:val="true"/>
        </w:rPr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جاء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مي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ك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فض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ريض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يستيق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يهو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وح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زد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من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يما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  <w:rtl w:val="true"/>
        </w:rPr>
        <w:t>{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َعَلْن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صْحَاب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َّار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لَائِكَة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َعَلْن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ِدَّتَه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تْنَة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ِّ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فَرُ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يَسْتَيْقِ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وتُ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كِتَاب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يَزْدَاد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مَنُ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يمَ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ل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رْتَاب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وتُ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كِتَاب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الْمُؤْمِنُو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لِيَقُول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ُلُوبِهِ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َّرَض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الْكَافِرُو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اذ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رَاد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َذ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ثَل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ذَلِ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ضِلّ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يَهْد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شَاء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عْلَم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ُنُود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بِّ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ِي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ِكْرَ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لْبَشَر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}</w:t>
      </w:r>
      <w:r>
        <w:rPr>
          <w:b/>
          <w:bCs/>
          <w:color w:val="000000"/>
          <w:sz w:val="32"/>
          <w:szCs w:val="32"/>
          <w:rtl w:val="true"/>
        </w:rPr>
        <w:t xml:space="preserve"> [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دثر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</w:rPr>
        <w:t>31</w:t>
      </w:r>
      <w:r>
        <w:rPr>
          <w:b/>
          <w:bCs/>
          <w:color w:val="000000"/>
          <w:sz w:val="32"/>
          <w:szCs w:val="32"/>
          <w:rtl w:val="true"/>
        </w:rPr>
        <w:t>]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رُق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جمو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نافق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كر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ب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عنكبو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عج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ك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شي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ب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عنكبو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أنز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{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َّه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سْتَحْي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ضْرِب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ثَل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َعُوضَة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وْقَه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أَم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مَنُوا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يَعْلَمُو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نَّه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حَقّ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ِ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َّبِّهِ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أَم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فَرُوا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يَقُولُو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اذ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رَاد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َّه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َـذ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ثَل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ضِلّ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ثِير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يَهْد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ثِير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ضِلّ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فَاسِق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}[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</w:rPr>
        <w:t>26</w:t>
      </w:r>
      <w:r>
        <w:rPr>
          <w:b/>
          <w:bCs/>
          <w:color w:val="000000"/>
          <w:sz w:val="32"/>
          <w:szCs w:val="32"/>
          <w:rtl w:val="true"/>
        </w:rPr>
        <w:t xml:space="preserve">] . 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ذك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ب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لعنكبو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ض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هد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ير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ض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مث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  {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ُلْن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َ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َبَّ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حَاط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النَّاس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َعَلْن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ُّؤي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ت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رَيْنَا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تْنَة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ِّلنَّاس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الشَّجَرَة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ْمَلْعُونَة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ُرْآن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نُخَوِّفُه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زِيدُه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اّ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ُغْيَ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بِير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}[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سراء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</w:rPr>
        <w:t>60</w:t>
      </w:r>
      <w:r>
        <w:rPr>
          <w:b/>
          <w:bCs/>
          <w:color w:val="000000"/>
          <w:sz w:val="32"/>
          <w:szCs w:val="32"/>
          <w:rtl w:val="true"/>
        </w:rPr>
        <w:t>]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واه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نز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ش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ُظه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س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قلو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ص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ظه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ذ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وشي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ي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تبع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فتعلو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دو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مذهب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عتق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تدل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فتعل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طري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ت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د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طر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هم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ض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ستخد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قدم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ق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رف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ف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ستغل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ها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ست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ِّ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د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ذا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ئي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كري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طر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فّ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ف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لما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استرس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NoSpacing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يضي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د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عض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و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أ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بي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افٍ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غراني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ث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ح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بعض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حك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ريع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و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ك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ز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ا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افي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نق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هؤل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ر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ب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ق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نا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الأم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د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قلو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نصو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خل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فو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لي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نصو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ف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آي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ت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هتد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يض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و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إِذ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نزِلَت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ُورَة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مِنْهُ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َّ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قُول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َيُّك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َادَتْه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َـذِه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يمَ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أَم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آمَنُوا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زَادَتْه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يمَ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ه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سْتَبْشِرُو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أَمَّ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َّذِي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ُلُوبِهِ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َّرَض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زَادَتْه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ِجْس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رِجْسِهِ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مَاتُوا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هُمْ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َافِرُون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) [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و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</w:rPr>
        <w:t>124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125</w:t>
      </w:r>
      <w:r>
        <w:rPr>
          <w:b/>
          <w:bCs/>
          <w:color w:val="000000"/>
          <w:sz w:val="32"/>
          <w:szCs w:val="32"/>
          <w:rtl w:val="true"/>
        </w:rPr>
        <w:t xml:space="preserve"> )  .</w:t>
        <w:br/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د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قلو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فو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ريض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زدا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ما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ضلا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م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علي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يؤ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ش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ليكف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"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ِتَاب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ُنزِل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إِلَيْ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َلا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َكُ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َدْرِك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َرَج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ِّنْهُ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تُنذِرَ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ِهِ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َذِكْرَ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ِلْمُؤْمِنِينَ</w:t>
      </w:r>
      <w:r>
        <w:rPr>
          <w:b/>
          <w:bCs/>
          <w:color w:val="000000"/>
          <w:sz w:val="32"/>
          <w:szCs w:val="32"/>
          <w:rtl w:val="true"/>
        </w:rPr>
        <w:t xml:space="preserve">} [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أعر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علي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ش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جاد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شا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فتع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كافر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اسق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ب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نبأن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خبار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زيغ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يجادل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ت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تن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ابت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تأوي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Spacing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bookmarkStart w:id="9" w:name="شياطين"/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بي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شيطان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قد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bookmarkEnd w:id="9"/>
      <w:r>
        <w:rPr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Spacing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هكذا حال الأنبياء مع الشيطان من يوم كان ، فهو عدو مبين لكل المصلحين ، ونجد في الكتاب المقدس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لوقا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4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)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أن المسيح ـ عليه السلام ـ لم يَسْلَمْ هو الآخر من كيد الشيطان ، ففي الكتاب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المقدس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أن الشيطان تملك من المسيح وصار به أربعين يوما في البرية يصعد به جبالا وينزل به أودية ، ويدخل به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أورشليم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ويخرج به للبرية ، ويأمره بالسجود له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للشيطان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ويُمَنْيه بممالك العالم ، أربعين يوما ، ولم نجد مثل هذا مع النبي ـ محمد صلى الله عليه وسلم ـ فحين تفلت عليه وأراد أن يقطع عليه الصلاة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فقط أراد أن يقطع عليه الصلاة أخذه وربطه ، ثم تركه تكرما منه وتفضلا ، وتجملا مع نبي الله سليمان عليه السلام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فهذا المسيح يتعرض له الشيطان ، ليس فقط للحظات بل يقتادته ويسرح به حيث شاء أربعين يوما أو يزيد ، أسر كامل من الشيطان للمسيح ـ عليه السلام ـ ، ويقولون إله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>!!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ونسأل كيف يأمر الشيطان الرب بأن يسجد له ؟</w:t>
      </w:r>
    </w:p>
    <w:p>
      <w:pPr>
        <w:pStyle w:val="NoSpacing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وليس فقط المسيح ـ عليه السلام ـ بل ونفر كثير من أنبياء الله في الكتاب المقدس ، تعرض لهم الشيطان ولم ينتصروا عليه بل أغواهم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على سبيل المثال لا الحصر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Spacing"/>
        <w:jc w:val="left"/>
        <w:rPr/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دواد عليه السلام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جاء في سفر أخبار الأيام الأولى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[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2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: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] :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وَوَقَفَ الشَّيْطَانُ ضِدَّ إِسْرَائِيلَ، وَأَغْوَى دَاوُدَ لِيُحْصِيَ إِسْرَائِيلَ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) </w:t>
      </w:r>
    </w:p>
    <w:p>
      <w:pPr>
        <w:pStyle w:val="NoSpacing"/>
        <w:jc w:val="left"/>
        <w:rPr>
          <w:rFonts w:ascii="Arial" w:hAnsi="Arial" w:cs="Arial"/>
          <w:b/>
          <w:b/>
          <w:bCs/>
          <w:sz w:val="32"/>
          <w:szCs w:val="32"/>
          <w:lang w:bidi="ar-LB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وجاء في سفر أيوب الإصحاح الأول والثاني أمر في منتهى العجب ، الشيطان يفد بين يدي الرب مع عباده ، والرب يسلم أيوب للشيطان ، والنص يقول  في العدد </w:t>
      </w:r>
      <w:r>
        <w:rPr>
          <w:rFonts w:cs="Arial" w:ascii="Arial" w:hAnsi="Arial"/>
          <w:b/>
          <w:bCs/>
          <w:sz w:val="32"/>
          <w:szCs w:val="32"/>
          <w:lang w:bidi="ar-LB"/>
        </w:rPr>
        <w:t>12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من سفر أيوب الإصحاح الأول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: 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فَقَالَ الرَّبُّ لِلشَّيْطَانِ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هُوَذَا كُلُّ مَا لَهُ فِي يَدِكَ، وَإِنَّمَا إِلَيهِ لاَ تَمُدَّ يَدَكَ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»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ثمَّ خَرَجَ الشَّيْطَانُ مِنْ أَمَامِ وَجْهِ الرَّبّ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، وفي الإصحاح الثاني من ذات السفر ـ سفر أيوب ـ العدد الثالث نجد أن الشيطان يهيج الرب على أيوب </w:t>
      </w:r>
      <w:r>
        <w:rPr>
          <w:rFonts w:cs="Arial" w:ascii="Arial" w:hAnsi="Arial"/>
          <w:b/>
          <w:bCs/>
          <w:sz w:val="32"/>
          <w:szCs w:val="32"/>
          <w:vertAlign w:val="superscript"/>
          <w:lang w:bidi="ar-LB"/>
        </w:rPr>
        <w:t>3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فَقَالَ الرَّبُّ لِلشَّيْطَانِ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>: 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هَلْ جَعَلْتَ قَلْبَكَ عَلَى عَبْدِي أَيُّوبَ؟ لأَنَّهُ لَيْسَ مِثْلُهُ فِي الأَرْضِ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رَجُلٌ كَامِلٌ وَمُسْتَقِيمٌ يَتَّقِي اللهَ وَيَحِيدُ عَنِ الشَّرِّ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وَإِلَى الآنَ هُوَ مُتَمَسِّكٌ بِكَمَالِهِ، وَقَدْ هَيَّجْتَنِي عَلَيْهِ لأَبْتَلِعَهُ بِلاَ سَبَبٍ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>».</w:t>
      </w:r>
    </w:p>
    <w:p>
      <w:pPr>
        <w:pStyle w:val="NoSpacing"/>
        <w:jc w:val="left"/>
        <w:rPr>
          <w:rFonts w:ascii="Arial" w:hAnsi="Arial" w:cs="Arial"/>
          <w:b/>
          <w:b/>
          <w:bCs/>
          <w:sz w:val="32"/>
          <w:szCs w:val="32"/>
          <w:lang w:bidi="ar-LB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>.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وفي الفقرة السابعة نجد أن الشيطان يصيب أيوب بمرض من قدمه إلى رأسه اسمع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>:  (</w:t>
      </w:r>
      <w:r>
        <w:rPr>
          <w:rFonts w:cs="Arial" w:ascii="Arial" w:hAnsi="Arial"/>
          <w:b/>
          <w:bCs/>
          <w:sz w:val="32"/>
          <w:szCs w:val="32"/>
          <w:vertAlign w:val="superscript"/>
          <w:lang w:bidi="ar-LB"/>
        </w:rPr>
        <w:t>7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فَخَرَجَ الشَّيْطَانُ مِنْ حَضْرَةِ الرَّبِّ، وَضَرَبَ أَيُّوبَ بِقُرْحٍ رَدِيءٍ مِنْ بَاطِنِ قَدَمِهِ إِلَى هَامَتِهِ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كما يقول كاتب السفر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. </w:t>
      </w:r>
    </w:p>
    <w:p>
      <w:pPr>
        <w:pStyle w:val="NoSpacing"/>
        <w:jc w:val="left"/>
        <w:rPr>
          <w:rFonts w:ascii="Arial" w:hAnsi="Arial" w:cs="Arial"/>
          <w:b/>
          <w:b/>
          <w:bCs/>
          <w:sz w:val="32"/>
          <w:szCs w:val="32"/>
          <w:lang w:bidi="ar-LB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</w:r>
    </w:p>
    <w:p>
      <w:pPr>
        <w:pStyle w:val="NoSpac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وفي سفر زكريا  الإصحاح الثالث نقرأ أن الشيطان كان بجوار نبي الله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(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يهوشع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 xml:space="preserve">وهو يخاطب الملاك ويقاومه ، يقول كاتب السفر 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>: (</w:t>
      </w:r>
      <w:r>
        <w:rPr>
          <w:rFonts w:cs="Arial" w:ascii="Arial" w:hAnsi="Arial"/>
          <w:b/>
          <w:bCs/>
          <w:sz w:val="32"/>
          <w:szCs w:val="32"/>
          <w:vertAlign w:val="superscript"/>
          <w:lang w:bidi="ar-LB"/>
        </w:rPr>
        <w:t>1</w:t>
      </w:r>
      <w:r>
        <w:rPr>
          <w:rFonts w:cs="Arial" w:ascii="Arial" w:hAnsi="Arial"/>
          <w:b/>
          <w:bCs/>
          <w:sz w:val="32"/>
          <w:szCs w:val="32"/>
          <w:vertAlign w:val="superscript"/>
          <w:rtl w:val="true"/>
          <w:lang w:bidi="ar-LB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LB"/>
        </w:rPr>
        <w:t>وَأَرَانِي يَهُوشَعَ الْكَاهِنَ الْعَظِيمَ قَائِمًا قُدَّامَ مَلاَكِ الرَّبِّ، وَالشَّيْطَانُ قَائِمٌ عَنْ يَمِينِهِ لِيُقَاوِمَهُ</w:t>
      </w:r>
      <w:r>
        <w:rPr>
          <w:rFonts w:cs="Arial" w:ascii="Arial" w:hAnsi="Arial"/>
          <w:b/>
          <w:bCs/>
          <w:sz w:val="32"/>
          <w:szCs w:val="32"/>
          <w:rtl w:val="true"/>
          <w:lang w:bidi="ar-LB"/>
        </w:rPr>
        <w:t xml:space="preserve">) </w:t>
      </w: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Spac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هذا بخلاف ما فعله الأنبياء من معاصي ـ بزعم الكتاب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لمقدس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ـ بإغواء الشيطان لهم من زنى وتطاولٍ على رب العالمين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غير ذلك مما ذكرتُ في الفصل الأخير من الجزء الأول من هذا البحث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Spac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Spac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وفي لوقا </w:t>
      </w:r>
      <w:r>
        <w:rPr>
          <w:rFonts w:cs="Tahoma" w:ascii="Tahoma" w:hAnsi="Tahoma"/>
          <w:b/>
          <w:bCs/>
          <w:sz w:val="32"/>
          <w:szCs w:val="32"/>
        </w:rPr>
        <w:t>22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:  </w:t>
      </w:r>
      <w:r>
        <w:rPr>
          <w:rFonts w:cs="Tahoma" w:ascii="Tahoma" w:hAnsi="Tahoma"/>
          <w:b/>
          <w:bCs/>
          <w:sz w:val="32"/>
          <w:szCs w:val="32"/>
        </w:rPr>
        <w:t>3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، دخل الشيطان في يهوذا الاسخريوطي ، وهو من جملة التلاميذ الإثنى عشر ، وكيف يكون هذا ، وهو ممتلئ بروح القدس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اقنوم الله الثاني </w:t>
      </w:r>
      <w:r>
        <w:rPr>
          <w:rFonts w:cs="Tahoma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هل يستطيع الشيطان ان يطرد الروح القدس ؟</w:t>
      </w:r>
    </w:p>
    <w:p>
      <w:pPr>
        <w:pStyle w:val="NoSpac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</w:r>
    </w:p>
    <w:p>
      <w:pPr>
        <w:pStyle w:val="NoSpacing"/>
        <w:jc w:val="left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  <w:rtl w:val="true"/>
        </w:rPr>
        <w:t>.</w:t>
      </w:r>
    </w:p>
    <w:p>
      <w:pPr>
        <w:pStyle w:val="NoSpacing"/>
        <w:jc w:val="left"/>
        <w:rPr>
          <w:rFonts w:ascii="Tahoma" w:hAnsi="Tahoma" w:cs="Tahoma"/>
          <w:b/>
          <w:b/>
          <w:bCs/>
          <w:color w:val="0D0D0D"/>
          <w:sz w:val="32"/>
          <w:szCs w:val="32"/>
        </w:rPr>
      </w:pPr>
      <w:r>
        <w:rPr>
          <w:rFonts w:cs="Tahoma" w:ascii="Tahoma" w:hAnsi="Tahoma"/>
          <w:b/>
          <w:bCs/>
          <w:color w:val="0D0D0D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ي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ذ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ذك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</w:p>
  </w:footnote>
  <w:footnote w:id="7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تك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را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ي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د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ي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وت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10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Calibri"/>
          <w:rtl w:val="true"/>
        </w:rPr>
        <w:t xml:space="preserve"> </w:t>
      </w:r>
    </w:p>
  </w:footnote>
  <w:footnote w:id="11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/>
        <w:t>7</w:t>
      </w:r>
    </w:p>
  </w:footnote>
  <w:footnote w:id="1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Calibri"/>
          <w:rtl w:val="true"/>
        </w:rPr>
        <w:t xml:space="preserve"> </w:t>
      </w:r>
      <w:r>
        <w:rPr/>
        <w:t>12/47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</w:t>
      </w:r>
      <w:r>
        <w:rPr/>
        <w:t>68</w:t>
      </w:r>
    </w:p>
  </w:footnote>
  <w:footnote w:id="14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ط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سرها</w:t>
      </w:r>
      <w:r>
        <w:rPr>
          <w:rFonts w:cs="Calibri"/>
          <w:rtl w:val="true"/>
        </w:rPr>
        <w:t xml:space="preserve"> </w:t>
      </w:r>
    </w:p>
  </w:footnote>
  <w:footnote w:id="15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7</w:t>
      </w:r>
    </w:p>
  </w:footnote>
  <w:footnote w:id="16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9</w:t>
      </w:r>
    </w:p>
  </w:footnote>
  <w:footnote w:id="17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هز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سمي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يجة</w:t>
      </w:r>
      <w:r>
        <w:rPr>
          <w:rtl w:val="true"/>
        </w:rPr>
        <w:t>.</w:t>
      </w:r>
    </w:p>
  </w:footnote>
  <w:footnote w:id="18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42</w:t>
      </w:r>
    </w:p>
  </w:footnote>
  <w:footnote w:id="19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ط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1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731</w:t>
      </w:r>
      <w:r>
        <w:rPr>
          <w:rtl w:val="true"/>
        </w:rPr>
        <w:t xml:space="preserve"> 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/>
        <w:t>731</w:t>
      </w:r>
      <w:r>
        <w:rPr>
          <w:rtl w:val="true"/>
        </w:rPr>
        <w:t xml:space="preserve"> . 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</w:footnote>
  <w:footnote w:id="2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م</w:t>
      </w:r>
    </w:p>
  </w:footnote>
  <w:footnote w:id="25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682</w:t>
      </w:r>
    </w:p>
  </w:footnote>
  <w:footnote w:id="2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03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ز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ليائ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91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7</w:t>
      </w:r>
    </w:p>
  </w:footnote>
  <w:footnote w:id="28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50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441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842</w:t>
      </w:r>
      <w:r>
        <w:rPr>
          <w:rtl w:val="true"/>
        </w:rPr>
        <w:t xml:space="preserve"> .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84</w:t>
      </w:r>
      <w:r>
        <w:rPr>
          <w:rtl w:val="true"/>
        </w:rPr>
        <w:t xml:space="preserve"> .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و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82</w:t>
      </w:r>
      <w:r>
        <w:rPr>
          <w:rtl w:val="true"/>
        </w:rPr>
        <w:t xml:space="preserve"> .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</w:p>
  </w:footnote>
  <w:footnote w:id="32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73</w:t>
      </w:r>
      <w:r>
        <w:rPr>
          <w:rtl w:val="true"/>
        </w:rPr>
        <w:t xml:space="preserve"> .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585</w:t>
      </w:r>
      <w:r>
        <w:rPr>
          <w:rtl w:val="true"/>
        </w:rPr>
        <w:t xml:space="preserve"> .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بط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ئ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/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591</w:t>
      </w:r>
    </w:p>
  </w:footnote>
  <w:footnote w:id="3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ك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ئ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30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0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8">
    <w:p>
      <w:pPr>
        <w:pStyle w:val="Normal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Calibri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/>
        <w:t>17</w:t>
      </w:r>
      <w:r>
        <w:rPr>
          <w:rtl w:val="true"/>
        </w:rPr>
        <w:t xml:space="preserve"> .</w:t>
      </w:r>
    </w:p>
  </w:footnote>
  <w:footnote w:id="3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1</w:t>
      </w:r>
    </w:p>
  </w:footnote>
  <w:footnote w:id="40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2</w:t>
      </w:r>
    </w:p>
  </w:footnote>
  <w:footnote w:id="41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3:15</w:t>
      </w:r>
    </w:p>
  </w:footnote>
  <w:footnote w:id="42">
    <w:p>
      <w:pPr>
        <w:pStyle w:val="Footnote"/>
        <w:jc w:val="left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hyperlink r:id="rId1">
        <w:r>
          <w:rPr>
            <w:rStyle w:val="InternetLink"/>
            <w:sz w:val="28"/>
            <w:szCs w:val="28"/>
          </w:rPr>
          <w:t>http://www.islamweb.net/ver2/archive/readArt.php?lang=A&amp;id=91056</w:t>
        </w:r>
      </w:hyperlink>
    </w:p>
    <w:p>
      <w:pPr>
        <w:pStyle w:val="Footnote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3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290</w:t>
      </w:r>
    </w:p>
  </w:footnote>
  <w:footnote w:id="44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/</w:t>
      </w:r>
      <w:r>
        <w:rPr/>
        <w:t>290</w:t>
      </w:r>
    </w:p>
  </w:footnote>
  <w:footnote w:id="45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996</w:t>
      </w:r>
    </w:p>
  </w:footnote>
  <w:footnote w:id="46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1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4817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12/212</w:t>
      </w:r>
    </w:p>
  </w:footnote>
  <w:footnote w:id="48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9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raditional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</w:rPr>
  </w:style>
  <w:style w:type="character" w:styleId="FootnoteTextChar">
    <w:name w:val="Footnote Text Char"/>
    <w:basedOn w:val="DefaultParagraphFont"/>
    <w:qFormat/>
    <w:rPr>
      <w:rFonts w:eastAsia="Calibri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cather1">
    <w:name w:val="sc_ather1"/>
    <w:basedOn w:val="DefaultParagraphFont"/>
    <w:qFormat/>
    <w:rPr>
      <w:b/>
      <w:bCs/>
      <w:color w:val="008000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Traditional Arabic"/>
      <w:color w:val="auto"/>
      <w:sz w:val="28"/>
      <w:szCs w:val="2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lamweb.net/ver2/archive/readArt.php?lang=A&amp;id=91056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8:02:00Z</dcterms:created>
  <dc:creator>a</dc:creator>
  <dc:description/>
  <cp:keywords/>
  <dc:language>en-US</dc:language>
  <cp:lastModifiedBy>Tagweed</cp:lastModifiedBy>
  <dcterms:modified xsi:type="dcterms:W3CDTF">2008-03-27T18:37:00Z</dcterms:modified>
  <cp:revision>7</cp:revision>
  <dc:subject/>
  <dc:title/>
</cp:coreProperties>
</file>