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Times New Roman"/>
          <w:b/>
          <w:b/>
          <w:bCs/>
          <w:color w:val="FF0000"/>
          <w:sz w:val="38"/>
          <w:szCs w:val="38"/>
        </w:rPr>
      </w:pPr>
      <w:r>
        <w:rPr>
          <w:rFonts w:ascii="Times New Roman" w:hAnsi="Times New Roman" w:cs="Times New Roman"/>
          <w:b/>
          <w:b/>
          <w:bCs/>
          <w:color w:val="FF0000"/>
          <w:sz w:val="38"/>
          <w:sz w:val="38"/>
          <w:szCs w:val="38"/>
          <w:rtl w:val="true"/>
        </w:rPr>
        <w:t>الفتاة الفزارية وزواج النبي صلى الله عليه وسلم من الأربع زينب وعائشة وجويرية وصفية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</w:r>
    </w:p>
    <w:p>
      <w:pPr>
        <w:pStyle w:val="NoSpacing"/>
        <w:jc w:val="left"/>
        <w:rPr>
          <w:rFonts w:ascii="Times New Roman" w:hAnsi="Times New Roman" w:cs="Mudir MT"/>
          <w:b/>
          <w:b/>
          <w:bCs/>
          <w:color w:val="FF0000"/>
          <w:sz w:val="44"/>
          <w:szCs w:val="44"/>
          <w:shd w:fill="E7F6B8" w:val="clear"/>
        </w:rPr>
      </w:pPr>
      <w:r>
        <w:rPr>
          <w:rFonts w:cs="Mudir MT" w:ascii="Times New Roman" w:hAnsi="Times New Roman"/>
          <w:b/>
          <w:bCs/>
          <w:color w:val="FF0000"/>
          <w:sz w:val="44"/>
          <w:szCs w:val="44"/>
          <w:shd w:fill="E7F6B8" w:val="clear"/>
          <w:rtl w:val="true"/>
        </w:rPr>
      </w:r>
    </w:p>
    <w:p>
      <w:pPr>
        <w:pStyle w:val="NoSpacing"/>
        <w:jc w:val="left"/>
        <w:rPr>
          <w:b/>
          <w:b/>
          <w:bCs/>
          <w:color w:val="0D0D0D"/>
        </w:rPr>
      </w:pPr>
      <w:r>
        <w:rPr>
          <w:b/>
          <w:b/>
          <w:bCs/>
          <w:color w:val="0D0D0D"/>
          <w:rtl w:val="true"/>
        </w:rPr>
        <w:t xml:space="preserve">محمد جلال القصاص </w:t>
      </w:r>
    </w:p>
    <w:p>
      <w:pPr>
        <w:pStyle w:val="NoSpacing"/>
        <w:jc w:val="left"/>
        <w:rPr>
          <w:b/>
          <w:b/>
          <w:bCs/>
          <w:color w:val="0D0D0D"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mgelkassas@hotmail.com</w:t>
        </w:r>
      </w:hyperlink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>الفص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>أول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  <w:t xml:space="preserve">: </w:t>
      </w:r>
      <w:hyperlink w:anchor="زينب"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زواج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نب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صلى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ل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علي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وسلم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من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سيد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زينت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رض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ل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عنها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cs="Mudir MT" w:ascii="Times New Roman" w:hAnsi="Times New Roman"/>
            <w:b/>
            <w:bCs/>
            <w:sz w:val="26"/>
            <w:szCs w:val="26"/>
            <w:shd w:fill="E7F6B8" w:val="clear"/>
            <w:rtl w:val="true"/>
          </w:rPr>
          <w:t>.</w:t>
        </w:r>
      </w:hyperlink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>ثاني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 xml:space="preserve"> </w:t>
      </w:r>
      <w:hyperlink w:anchor="عائشة">
        <w:r>
          <w:rPr>
            <w:rStyle w:val="InternetLink"/>
            <w:rFonts w:cs="Mudir MT" w:ascii="Times New Roman" w:hAnsi="Times New Roman"/>
            <w:b/>
            <w:bCs/>
            <w:sz w:val="26"/>
            <w:szCs w:val="26"/>
            <w:shd w:fill="E7F6B8" w:val="clear"/>
            <w:rtl w:val="true"/>
          </w:rPr>
          <w:t xml:space="preserve">: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زواج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نب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صلى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ل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علي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وسلم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من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سيد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عائش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رض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ل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عنها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cs="Mudir MT" w:ascii="Times New Roman" w:hAnsi="Times New Roman"/>
            <w:b/>
            <w:bCs/>
            <w:sz w:val="26"/>
            <w:szCs w:val="26"/>
            <w:shd w:fill="E7F6B8" w:val="clear"/>
            <w:rtl w:val="true"/>
          </w:rPr>
          <w:t>.</w:t>
        </w:r>
      </w:hyperlink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sz w:val="24"/>
          <w:szCs w:val="24"/>
          <w:shd w:fill="E7F6B8" w:val="clear"/>
        </w:rPr>
      </w:pP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>ثالث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shd w:fill="E7F6B8" w:val="clear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  <w:t>:</w:t>
      </w:r>
      <w:r>
        <w:rPr>
          <w:rFonts w:cs="Mudir MT" w:ascii="Times New Roman" w:hAnsi="Times New Roman"/>
          <w:b/>
          <w:bCs/>
          <w:sz w:val="24"/>
          <w:szCs w:val="24"/>
          <w:shd w:fill="E7F6B8" w:val="clear"/>
          <w:rtl w:val="true"/>
        </w:rPr>
        <w:t xml:space="preserve"> </w:t>
      </w:r>
      <w:hyperlink w:anchor="فزارية">
        <w:r>
          <w:rPr>
            <w:rStyle w:val="InternetLink"/>
            <w:rFonts w:ascii="Times New Roman" w:hAnsi="Times New Roman" w:cs="Mudir MT"/>
            <w:b/>
            <w:b/>
            <w:bCs/>
            <w:sz w:val="24"/>
            <w:sz w:val="24"/>
            <w:szCs w:val="24"/>
            <w:shd w:fill="E7F6B8" w:val="clear"/>
            <w:rtl w:val="true"/>
          </w:rPr>
          <w:t>الفتا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4"/>
            <w:sz w:val="24"/>
            <w:szCs w:val="24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4"/>
            <w:sz w:val="24"/>
            <w:szCs w:val="24"/>
            <w:shd w:fill="E7F6B8" w:val="clear"/>
            <w:rtl w:val="true"/>
          </w:rPr>
          <w:t>الفزارية</w:t>
        </w:r>
      </w:hyperlink>
    </w:p>
    <w:p>
      <w:pPr>
        <w:pStyle w:val="Normal"/>
        <w:widowControl w:val="false"/>
        <w:shd w:fill="FFFFFF" w:val="clear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ascii="Times New Roman" w:hAnsi="Times New Roman" w:cs="Mudir MT"/>
          <w:b/>
          <w:b/>
          <w:bCs/>
          <w:color w:val="FF0000"/>
          <w:sz w:val="24"/>
          <w:sz w:val="24"/>
          <w:szCs w:val="24"/>
          <w:shd w:fill="E7F6B8" w:val="clear"/>
          <w:rtl w:val="true"/>
        </w:rPr>
        <w:t>رابع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shd w:fill="E7F6B8" w:val="clear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24"/>
          <w:szCs w:val="24"/>
          <w:shd w:fill="E7F6B8" w:val="clear"/>
          <w:rtl w:val="true"/>
        </w:rPr>
        <w:t xml:space="preserve">: </w:t>
      </w:r>
      <w:hyperlink w:anchor="صفية"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زواج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نب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ـ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صلى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ل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عليه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وسلم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ـ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من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سيد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صفي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بنت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حيي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بن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أخطب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،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و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سيد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جويرية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بنت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ascii="Times New Roman" w:hAnsi="Times New Roman" w:cs="Mudir MT"/>
            <w:b/>
            <w:b/>
            <w:bCs/>
            <w:sz w:val="26"/>
            <w:sz w:val="26"/>
            <w:szCs w:val="26"/>
            <w:shd w:fill="E7F6B8" w:val="clear"/>
            <w:rtl w:val="true"/>
          </w:rPr>
          <w:t>الحارث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6"/>
            <w:sz w:val="26"/>
            <w:szCs w:val="26"/>
            <w:shd w:fill="E7F6B8" w:val="clear"/>
            <w:rtl w:val="true"/>
          </w:rPr>
          <w:t xml:space="preserve"> </w:t>
        </w:r>
        <w:r>
          <w:rPr>
            <w:rStyle w:val="InternetLink"/>
            <w:rFonts w:cs="Mudir MT" w:ascii="Times New Roman" w:hAnsi="Times New Roman"/>
            <w:b/>
            <w:bCs/>
            <w:sz w:val="26"/>
            <w:szCs w:val="26"/>
            <w:shd w:fill="E7F6B8" w:val="clear"/>
            <w:rtl w:val="true"/>
          </w:rPr>
          <w:t>.</w:t>
        </w:r>
      </w:hyperlink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shd w:fill="E7F6B8" w:val="clear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shd w:fill="E7F6B8" w:val="clear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exact" w:line="440" w:before="60" w:after="60"/>
        <w:ind w:left="0" w:right="0" w:firstLine="284"/>
        <w:jc w:val="center"/>
        <w:outlineLvl w:val="0"/>
        <w:rPr>
          <w:rFonts w:ascii="Times New Roman" w:hAnsi="Times New Roman" w:cs="Mudir MT"/>
          <w:color w:val="000000"/>
          <w:sz w:val="20"/>
          <w:szCs w:val="20"/>
          <w:lang w:bidi="ar-EG"/>
        </w:rPr>
      </w:pPr>
      <w:r>
        <w:rPr>
          <w:rFonts w:ascii="Times New Roman" w:hAnsi="Times New Roman" w:cs="Mudir MT"/>
          <w:color w:val="000000"/>
          <w:sz w:val="20"/>
          <w:sz w:val="20"/>
          <w:szCs w:val="20"/>
          <w:rtl w:val="true"/>
        </w:rPr>
        <w:t>فضلاً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Mudir MT"/>
          <w:color w:val="000000"/>
          <w:sz w:val="20"/>
          <w:sz w:val="20"/>
          <w:szCs w:val="20"/>
          <w:rtl w:val="true"/>
        </w:rPr>
        <w:t>اضغط</w:t>
      </w:r>
      <w:r>
        <w:rPr>
          <w:rFonts w:cs="Mudir MT" w:ascii="Times New Roman" w:hAnsi="Times New Roman"/>
          <w:color w:val="000000"/>
          <w:sz w:val="20"/>
          <w:szCs w:val="20"/>
          <w:rtl w:val="true"/>
        </w:rPr>
        <w:t>+</w:t>
      </w:r>
      <w:r>
        <w:rPr>
          <w:rFonts w:cs="Mudir MT" w:ascii="Times New Roman" w:hAnsi="Times New Roman"/>
          <w:color w:val="000000"/>
          <w:sz w:val="20"/>
          <w:szCs w:val="20"/>
        </w:rPr>
        <w:t>ctrl</w:t>
      </w:r>
      <w:r>
        <w:rPr>
          <w:rFonts w:cs="Mudir MT" w:ascii="Times New Roman" w:hAnsi="Times New Roman"/>
          <w:color w:val="000000"/>
          <w:sz w:val="20"/>
          <w:szCs w:val="20"/>
          <w:rtl w:val="true"/>
          <w:lang w:bidi="ar-EG"/>
        </w:rPr>
        <w:t xml:space="preserve"> </w:t>
      </w:r>
      <w:r>
        <w:rPr>
          <w:rFonts w:ascii="Times New Roman" w:hAnsi="Times New Roman" w:cs="Mudir MT"/>
          <w:color w:val="000000"/>
          <w:sz w:val="20"/>
          <w:sz w:val="20"/>
          <w:szCs w:val="20"/>
          <w:rtl w:val="true"/>
          <w:lang w:bidi="ar-EG"/>
        </w:rPr>
        <w:t>العنوان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imes New Roman" w:hAnsi="Times New Roman" w:cs="Mudir MT"/>
          <w:color w:val="000000"/>
          <w:sz w:val="20"/>
          <w:sz w:val="20"/>
          <w:szCs w:val="20"/>
          <w:rtl w:val="true"/>
          <w:lang w:bidi="ar-EG"/>
        </w:rPr>
        <w:t>المطلوب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imes New Roman" w:hAnsi="Times New Roman" w:cs="Mudir MT"/>
          <w:color w:val="000000"/>
          <w:sz w:val="20"/>
          <w:sz w:val="20"/>
          <w:szCs w:val="20"/>
          <w:rtl w:val="true"/>
          <w:lang w:bidi="ar-EG"/>
        </w:rPr>
        <w:t>لتنتقل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imes New Roman" w:hAnsi="Times New Roman" w:cs="Mudir MT"/>
          <w:color w:val="000000"/>
          <w:sz w:val="20"/>
          <w:sz w:val="20"/>
          <w:szCs w:val="20"/>
          <w:rtl w:val="true"/>
          <w:lang w:bidi="ar-EG"/>
        </w:rPr>
        <w:t>إليه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imes New Roman" w:hAnsi="Times New Roman" w:cs="Mudir MT"/>
          <w:color w:val="000000"/>
          <w:sz w:val="20"/>
          <w:sz w:val="20"/>
          <w:szCs w:val="20"/>
          <w:rtl w:val="true"/>
          <w:lang w:bidi="ar-EG"/>
        </w:rPr>
        <w:t>مباشرة</w:t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  <w:lang w:bidi="ar-EG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  <w:lang w:bidi="ar-EG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left"/>
        <w:outlineLvl w:val="0"/>
        <w:rPr>
          <w:rFonts w:ascii="Times New Roman" w:hAnsi="Times New Roman" w:cs="Mudir MT"/>
          <w:b/>
          <w:b/>
          <w:bCs/>
          <w:color w:val="FF0000"/>
          <w:sz w:val="26"/>
          <w:szCs w:val="26"/>
        </w:rPr>
      </w:pPr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left"/>
        <w:outlineLvl w:val="0"/>
        <w:rPr/>
      </w:pP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أول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bookmarkStart w:id="0" w:name="زينب"/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زوا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جحش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  <w:bookmarkEnd w:id="0"/>
    </w:p>
    <w:p>
      <w:pPr>
        <w:pStyle w:val="Normal"/>
        <w:jc w:val="left"/>
        <w:rPr/>
      </w:pPr>
      <w:r>
        <w:rPr>
          <w:rFonts w:cs="Calibri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َكَر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ذكر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ح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دّ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ر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سرد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حو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0D0D0D"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ّ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يت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أُعج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خف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ب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لبه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2"/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خ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ذه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تري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زوجك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3"/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لّ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وتزوجه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footnoteReference w:id="4"/>
      </w:r>
      <w:r>
        <w:rPr>
          <w:rFonts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Spacing"/>
        <w:jc w:val="left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جواب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قاط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Cs/>
          <w:color w:val="0D0D0D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مث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عد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تمد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وا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ص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ؤ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ثي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يت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b/>
          <w:bCs/>
          <w:color w:val="0D0D0D"/>
          <w:sz w:val="38"/>
          <w:szCs w:val="38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سياق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عا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ذ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اءت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قصة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{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م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ِمُؤْمِنٍ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ُؤْمِنَةٍ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ذ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ضَ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رَسُولُ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مْر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كُو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هُم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خِيَرَة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ِن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مْرِهِم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مَ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عْص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رَسُول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قَد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ضَلّ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ضَلَال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ُّبِين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إِذ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قُول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ِلَّذِ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ْعَم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أَنْعَمْت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مْسِك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ك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زَوْجَك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اتَّق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تُخْفِ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َفْسِك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ُبْدِي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تَخْشَ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َّاس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اللّ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حَقّ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خْشَا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لَمّ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ضَ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زَيْدٌ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ِّنْه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طَر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زَوَّجْنَاكَه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ِكَي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كُو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ُؤْمِنِي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رَجٌ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زْوَاج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دْعِيَائِهِم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ذ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ضَوْ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ِنْهُنّ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طَر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كَا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مْر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فْعُولاً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{</w:t>
      </w:r>
      <w:r>
        <w:rPr>
          <w:rFonts w:cs="Mudir MT"/>
          <w:b/>
          <w:bCs/>
          <w:color w:val="0D0D0D"/>
          <w:sz w:val="24"/>
          <w:szCs w:val="24"/>
        </w:rPr>
        <w:t>37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}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ّ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َّبِيّ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ِن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رَجٍ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م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رَض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ُنَّة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َّذِي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خَلَوْ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ِ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بْل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كَا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مْر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دَر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َّقْدُور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َّذِي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ُبَلِّغُو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ِسَالَات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يَخْشَوْن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خْشَوْ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حَد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لّ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كَفَ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ِاللَّ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سِيب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ّ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ُحَمَّدٌ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بَ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حَدٍ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ِّ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ِّجَالِكُمْ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كِ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َّسُول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خَاتَم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َّبِيِّي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كَانَ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ِكُلِّ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شَيْءٍ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ِيماً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[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حزاب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:</w:t>
      </w:r>
      <w:r>
        <w:rPr>
          <w:rFonts w:cs="Mudir MT"/>
          <w:b/>
          <w:bCs/>
          <w:color w:val="0D0D0D"/>
          <w:sz w:val="24"/>
          <w:szCs w:val="24"/>
        </w:rPr>
        <w:t>36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Mudir MT"/>
          <w:b/>
          <w:bCs/>
          <w:color w:val="0D0D0D"/>
          <w:sz w:val="24"/>
          <w:szCs w:val="24"/>
        </w:rPr>
        <w:t>40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]</w:t>
      </w:r>
    </w:p>
    <w:p>
      <w:pPr>
        <w:pStyle w:val="Normal"/>
        <w:widowControl w:val="false"/>
        <w:spacing w:lineRule="exact" w:line="440" w:before="60" w:after="60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ب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تب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ب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ب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ري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رائ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د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روء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خل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ر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تفض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ياب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وا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ص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كر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ضعف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شج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jc w:val="both"/>
        <w:rPr>
          <w:rFonts w:cs="Mudir MT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ح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حبَّ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صغ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فيرغب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ذاق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شك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دائ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ك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شك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وص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ق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مس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ك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ذه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ول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ل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ل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فك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يك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طل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نز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طل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ت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ح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إله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ريح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خَّرَ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ا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أجي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جه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ي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ه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واق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وقع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عل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ك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ا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هامٍٍٍ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ج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توج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وق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ا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واجه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واجه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الحر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ز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مطل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الا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بالتب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تطلي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لزوا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مح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تربع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قل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يخف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يفت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u w:val="single"/>
          <w:rtl w:val="true"/>
        </w:rPr>
        <w:t>وغي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ر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ائ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وم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طل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ا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تب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ر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ح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ب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طلق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ر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ائ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بط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ب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 w:ascii="Times New Roman" w:hAnsi="Times New Roman"/>
          <w:b/>
          <w:bCs/>
          <w:sz w:val="24"/>
          <w:szCs w:val="24"/>
          <w:rtl w:val="true"/>
        </w:rPr>
        <w:footnoteReference w:id="5"/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 .</w:t>
      </w:r>
    </w:p>
    <w:p>
      <w:pPr>
        <w:pStyle w:val="Normal"/>
        <w:widowControl w:val="false"/>
        <w:spacing w:lineRule="exact" w:line="440" w:before="60" w:after="6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{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َض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َيْد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ِّنْ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طَر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َوَّجْنَاكَ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}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ض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ط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طلق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عشرت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رهة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عشر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إله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اد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ح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خش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خش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تَخْش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َّاس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اللَّه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حَقّ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َخْشَاه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ا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لا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ط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ما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غ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نقض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رس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خطب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(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َمّ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نْقَضَت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ِدَّة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َيْنَب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ِزَيْدٍ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اذْكُرْ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يّ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انْطَلَق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َيْد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تَا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هِي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ُخَمِّر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جِينَ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لَمّ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َأَيْتُ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ظُمَت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َدْرِ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سْتَطِيع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نْظُر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ِلَيْ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َكَرَ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وَلَّيْتُ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ظَهْرِ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نَكَصْت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قِبِ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قُلْت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َيْنَب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رْسَ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َذْكُرُك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َالَت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ن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ِصَانِعَةٍ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َيْئً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ُوَامِر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َبِّ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قَامَت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َسْجِدِ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نَزَ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ْقُرْآن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جَاء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َدَخَ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يْه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ِغَيْر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ِذْنٍ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 w:ascii="Times New Roman" w:hAnsi="Times New Roman"/>
          <w:b/>
          <w:bCs/>
          <w:sz w:val="24"/>
          <w:szCs w:val="24"/>
          <w:rtl w:val="true"/>
        </w:rPr>
        <w:footnoteReference w:id="6"/>
      </w:r>
    </w:p>
    <w:p>
      <w:pPr>
        <w:pStyle w:val="Normal"/>
        <w:widowControl w:val="false"/>
        <w:spacing w:lineRule="exact" w:line="440" w:before="60" w:after="60"/>
        <w:jc w:val="both"/>
        <w:rPr/>
      </w:pPr>
      <w:r>
        <w:rPr>
          <w:b/>
          <w:bCs/>
          <w:color w:val="0D0D0D"/>
          <w:sz w:val="38"/>
          <w:szCs w:val="38"/>
          <w:rtl w:val="true"/>
        </w:rPr>
        <w:t xml:space="preserve"> </w:t>
      </w:r>
      <w:r>
        <w:rPr>
          <w:b/>
          <w:bCs/>
          <w:color w:val="0D0D0D"/>
          <w:sz w:val="38"/>
          <w:szCs w:val="38"/>
          <w:rtl w:val="true"/>
        </w:rPr>
        <w:t>.</w:t>
      </w: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شتك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شتك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كر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ل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كره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را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تك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س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تكل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سمع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ج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ط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نج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جلا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و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كر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ز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آ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ب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فو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وص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ذكو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كلم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{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ِكَي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َكُون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ْمُؤْمِنِين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َرَج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زْوَاج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دْعِيَائِهِم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َضَوْ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ِنْهُنّ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طَر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كَان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َمْر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َفْعُول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}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[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Mudir MT" w:ascii="Times New Roman" w:hAnsi="Times New Roman"/>
          <w:b/>
          <w:bCs/>
          <w:sz w:val="24"/>
          <w:szCs w:val="24"/>
        </w:rPr>
        <w:t>37</w:t>
      </w:r>
      <w:r>
        <w:rPr>
          <w:rFonts w:cs="Mudir MT"/>
          <w:b/>
          <w:bCs/>
          <w:sz w:val="24"/>
          <w:szCs w:val="24"/>
          <w:rtl w:val="true"/>
        </w:rPr>
        <w:t xml:space="preserve"> 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ظل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نت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إبط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قل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اح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مل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ح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ط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ت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ر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طل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ط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طل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دعي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م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و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اب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ق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ا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د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انت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يح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ب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حم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عب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ن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وق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جر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د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حت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ب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س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وا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مث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خار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ألوف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م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ن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عق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قيب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وي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ر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بي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ا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علاقت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بي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وظي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تي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طبي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لو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ت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نظ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رض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تسل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ا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د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( 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َو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َاتِمً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َيْئً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َكَتَ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َذِ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))</w:t>
      </w:r>
      <w:r>
        <w:rPr>
          <w:rStyle w:val="FootnoteCharacters"/>
          <w:rStyle w:val="FootnoteAnchor"/>
          <w:rFonts w:cs="Mudir MT" w:ascii="Times New Roman" w:hAnsi="Times New Roman"/>
          <w:b/>
          <w:bCs/>
          <w:sz w:val="24"/>
          <w:szCs w:val="24"/>
          <w:rtl w:val="true"/>
        </w:rPr>
        <w:footnoteReference w:id="7"/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ع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ت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وح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صر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ح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{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َنطِق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ْهَوَ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ِن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ُو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ِلّ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حْي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ُوحَى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}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[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Mudir MT" w:ascii="Times New Roman" w:hAnsi="Times New Roman"/>
          <w:b/>
          <w:bCs/>
          <w:sz w:val="24"/>
          <w:szCs w:val="24"/>
        </w:rPr>
        <w:t>3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4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]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وال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أ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عجب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لّق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ت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ري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استدل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ظ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نسأ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لم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د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ل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ط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بو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مقاييسك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ت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شهد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نبي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ز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حا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طعن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ر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جي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عج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شبه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دّ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ول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والآخر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كلم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و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لتفتو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رد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رد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ا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ك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فس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ريض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ر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و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ضل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فت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shd w:fill="FFFFFF" w:val="clear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color w:val="FF0000"/>
          <w:sz w:val="24"/>
          <w:szCs w:val="24"/>
          <w:shd w:fill="FFFFFF" w:val="clear"/>
        </w:rPr>
      </w:pPr>
      <w:bookmarkStart w:id="1" w:name="عائشة"/>
      <w:bookmarkEnd w:id="1"/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زواج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النبي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ـ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صلى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الله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عليه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وسلم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ـ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من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السيدة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عائشة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رضي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الله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>عنها</w:t>
      </w:r>
      <w:r>
        <w:rPr>
          <w:b/>
          <w:b/>
          <w:bCs/>
          <w:color w:val="FF0000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b/>
          <w:bCs/>
          <w:color w:val="FF0000"/>
          <w:sz w:val="24"/>
          <w:szCs w:val="24"/>
          <w:shd w:fill="FFFFFF" w:val="clear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bookmarkStart w:id="2" w:name="عائشة"/>
      <w:bookmarkEnd w:id="2"/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نقم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طر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غ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طر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ول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ي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يقول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ب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ه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</w:p>
    <w:p>
      <w:pPr>
        <w:pStyle w:val="Normal"/>
        <w:jc w:val="left"/>
        <w:rPr/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إجاب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قاط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أو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صار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ي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طر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ع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حت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ي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عترض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ح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بل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داه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صر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ل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د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ي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شري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ان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و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كب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نك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صران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ق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عرف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دث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 !! .</w:t>
      </w:r>
    </w:p>
    <w:p>
      <w:pPr>
        <w:pStyle w:val="Normal"/>
        <w:jc w:val="left"/>
        <w:rPr>
          <w:rFonts w:cs="Mudir MT"/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ي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ري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جب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سي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ان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ش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عن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مل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حاد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ش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ذلك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خطوب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يوس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جا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وس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جا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وم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وق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مان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!!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ستع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لدخ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ب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ج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ب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زي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بع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ي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ربع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ن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ث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تا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صار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تك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داو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ر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ب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ذه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ق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جو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فتا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غي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داو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ش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ئ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ارب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ل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تا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ك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اش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(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ري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)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إ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فرق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بي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ضع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سي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تاب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براهي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هاج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جاوز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مان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ار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فارق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زمن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نه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ضع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سي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يض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تاب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ارض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هو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عقو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ج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د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ثم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نو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جائ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كتا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قد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رفض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لُّ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قلٍ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حيحٍ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قص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ه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قدي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ف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كو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</w:p>
    <w:p>
      <w:pPr>
        <w:pStyle w:val="Normal"/>
        <w:jc w:val="left"/>
        <w:rPr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الث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اس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ر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ك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زم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بتدئ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ق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طبع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د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خط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ادس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ت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اس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يب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الرج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كب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color w:val="0D0D0D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ب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طل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جاوز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ائ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أخ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ي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آمن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نه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زي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سع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ع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طا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لث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طال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ف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قريب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ُمَ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وم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جاوز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امس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خمس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اص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ج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صغ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ث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ش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ك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جت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زي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ح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اش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شافع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حم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دركتُ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واح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عشر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مت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ت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جب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ت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ت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ب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ت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ج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</w:p>
    <w:p>
      <w:pPr>
        <w:pStyle w:val="Normal"/>
        <w:jc w:val="left"/>
        <w:rPr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يب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ر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شا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عم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ئ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ئ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سي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إجحا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ظ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حك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ائ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ن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آ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وجود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ل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ربعمائ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ث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س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جم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ذك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جي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ذ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بل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م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يام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راب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ش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خامس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ش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ي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ال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ن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جام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ان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عشر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ي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ت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ص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الث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إعداد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طف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ب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ذ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نتش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ي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فح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إنتر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جو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ض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بن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َمَلْنَ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وض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نَّ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ان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ش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نَّ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ناقل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واق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الصو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صو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ب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تي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(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ص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)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(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سترالي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)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(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جزائ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) 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طلعتُ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رب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ناك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كث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رأيت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ل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</w:p>
    <w:p>
      <w:pPr>
        <w:pStyle w:val="Normal"/>
        <w:jc w:val="left"/>
        <w:rPr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ل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حاك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بيئ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ش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س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عراف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سو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ن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ي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راب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خط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لق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فس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را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ثمَّ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عجبت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را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خطب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إن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أ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م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هل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ت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جت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ق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ج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أشار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خو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كي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رشح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مرأت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و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م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ح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ثي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تتناس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ولاد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واح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ك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رشي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خو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ا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صل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ل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تعر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يد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ل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عرف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يد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تعر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صل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ل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شحت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رس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ح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ذهب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خطبت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جد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ك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خطبت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س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ب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طع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د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قص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ث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color w:val="0D0D0D"/>
          <w:sz w:val="24"/>
          <w:sz w:val="24"/>
          <w:szCs w:val="24"/>
          <w:shd w:fill="FFFFFF" w:val="clear"/>
          <w:rtl w:val="true"/>
        </w:rPr>
        <w:footnoteReference w:id="8"/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غي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نق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ِرَ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ظه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ح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سق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جرح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د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.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حم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قِرْب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ظه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تحض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قت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سق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جرح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color w:val="0D0D0D"/>
          <w:sz w:val="24"/>
          <w:sz w:val="24"/>
          <w:szCs w:val="24"/>
          <w:shd w:fill="FFFFFF" w:val="clear"/>
          <w:rtl w:val="true"/>
        </w:rPr>
        <w:footnoteReference w:id="9"/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صل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لنكا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صلح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ما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ل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امس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يب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ريش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تسك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فتع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أكاذي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لني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؛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هود</w:t>
      </w:r>
      <w:r>
        <w:rPr>
          <w:rStyle w:val="FootnoteCharacters"/>
          <w:rStyle w:val="FootnoteAnchor"/>
          <w:rFonts w:cs="Mudir MT"/>
          <w:color w:val="0D0D0D"/>
          <w:sz w:val="24"/>
          <w:sz w:val="24"/>
          <w:szCs w:val="24"/>
          <w:shd w:fill="FFFFFF" w:val="clear"/>
          <w:rtl w:val="true"/>
        </w:rPr>
        <w:footnoteReference w:id="10"/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ش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ا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داو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حم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د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حم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أتبا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حم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و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ر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أ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يب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كانو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تركو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ع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أ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يب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قت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طبيع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ادس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جوز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ُحْدَوْدِ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ظه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طي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ط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ذ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و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جلس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غي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رك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ي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يقات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ش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قت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يثب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ف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أبط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آثا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شي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اد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س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شعير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عدو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دّ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color w:val="0D0D0D"/>
          <w:sz w:val="24"/>
          <w:sz w:val="24"/>
          <w:szCs w:val="24"/>
          <w:shd w:fill="FFFFFF" w:val="clear"/>
          <w:rtl w:val="true"/>
        </w:rPr>
        <w:footnoteReference w:id="11"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جام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ت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سل</w:t>
      </w:r>
      <w:r>
        <w:rPr>
          <w:rStyle w:val="FootnoteCharacters"/>
          <w:rStyle w:val="FootnoteAnchor"/>
          <w:rFonts w:cs="Mudir MT"/>
          <w:color w:val="0D0D0D"/>
          <w:sz w:val="24"/>
          <w:sz w:val="24"/>
          <w:szCs w:val="24"/>
          <w:shd w:fill="FFFFFF" w:val="clear"/>
          <w:rtl w:val="true"/>
        </w:rPr>
        <w:footnoteReference w:id="12"/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جام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حت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س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لو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ج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واصف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غ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تزوج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خ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غِرٍّ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ثل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للخب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دو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عرف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تزوج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متزوج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Calibri"/>
          <w:color w:val="0D0D0D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اب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: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عرو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س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ح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حب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تغا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حاديث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ث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شهو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ول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غيض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غتصب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ول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حبت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ح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غار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ك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jc w:val="left"/>
        <w:rPr>
          <w:color w:val="0D0D0D"/>
          <w:sz w:val="24"/>
          <w:szCs w:val="24"/>
          <w:shd w:fill="FFFFFF" w:val="clear"/>
        </w:rPr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امن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ي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طف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غاف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فق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شيئ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إن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خ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عقل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جي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ق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ض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ر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ض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رجمت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عل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ل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س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ئم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سلم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ابع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تعلمو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color w:val="0D0D0D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سروق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أي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شيخ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صحا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س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-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آ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-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أكاب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سألو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فرائض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ق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ط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باح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َفْقَهَ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ا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ا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حس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ا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أيً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ام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ق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ش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روة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ه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أي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حدً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فق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ط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شع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ق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ر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وسى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ه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شك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سأل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جد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د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مً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ق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زهري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ُمِعَ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مي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مه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ؤمنين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مي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فض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"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صحيح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"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وس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أشعر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-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رفوعا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ض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فض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ثَّرِيدِ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ائ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طع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اس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شبه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فتع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خلا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لبي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تدلي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ا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ولو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تاسع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رج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جوز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خمس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مر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ي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طف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رج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عجوز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؟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ك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هذ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شبه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رأ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وي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دع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ذلك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دع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رأ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يد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رأ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ب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مطل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غير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س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خطوب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و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ك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خطبت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حده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ب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ئش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لق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فس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ع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ت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خديج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ل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ام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زوا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ث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زوج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ود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ه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مرأ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جوز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ضخم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ثبط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الكا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تمش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نه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فع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ي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شهواني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بد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اب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ـ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س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غرفا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ط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ج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أك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ثلاث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ي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نا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حصي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وق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يت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ا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لثلاث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هل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ب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ص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سلم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ض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لي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اجد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قائم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ناج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ب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كا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قو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جعلت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قرّ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ين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في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صلاة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الجمي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عرف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حب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ساء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نفق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.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ل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لبسه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يزينه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يسه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عه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>.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br/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ل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ب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م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رد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هذ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إذ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أننا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نرد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ي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م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سنين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،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ومع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ذلك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يكرر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كلامه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على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 w:val="24"/>
          <w:szCs w:val="24"/>
          <w:shd w:fill="FFFFFF" w:val="clear"/>
          <w:rtl w:val="true"/>
        </w:rPr>
        <w:t>الناس</w:t>
      </w:r>
      <w:r>
        <w:rPr>
          <w:color w:val="0D0D0D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color w:val="0D0D0D"/>
          <w:sz w:val="24"/>
          <w:szCs w:val="24"/>
          <w:shd w:fill="FFFFFF" w:val="clear"/>
          <w:rtl w:val="true"/>
        </w:rPr>
        <w:t xml:space="preserve">. </w:t>
      </w:r>
      <w:r>
        <w:rPr>
          <w:rFonts w:cs="Mudir MT"/>
          <w:sz w:val="24"/>
          <w:szCs w:val="24"/>
          <w:shd w:fill="FFFFFF" w:val="clear"/>
          <w:rtl w:val="true"/>
        </w:rPr>
        <w:br/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لماذا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؟</w:t>
      </w:r>
      <w:r>
        <w:rPr>
          <w:rFonts w:cs="Mudir MT"/>
          <w:sz w:val="24"/>
          <w:szCs w:val="24"/>
          <w:shd w:fill="FFFFFF" w:val="clear"/>
          <w:rtl w:val="true"/>
        </w:rPr>
        <w:br/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العاشرة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Cs w:val="24"/>
          <w:shd w:fill="FFFFFF" w:val="clear"/>
          <w:rtl w:val="true"/>
        </w:rPr>
        <w:t xml:space="preserve">: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لأنها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نفسية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مريضة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ليس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لها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هدف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إلا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صد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الناس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عن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دين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الله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عن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طريق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الكذب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والتدليس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،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وافتعال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الشبهات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كما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في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هذه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 w:val="24"/>
          <w:szCs w:val="24"/>
          <w:shd w:fill="FFFFFF" w:val="clear"/>
          <w:rtl w:val="true"/>
        </w:rPr>
        <w:t>الشبهة</w:t>
      </w:r>
      <w:r>
        <w:rPr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cs="Mudir MT"/>
          <w:sz w:val="24"/>
          <w:szCs w:val="24"/>
          <w:shd w:fill="FFFFFF" w:val="clear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bookmarkStart w:id="3" w:name="فزارية"/>
      <w:r>
        <w:rPr>
          <w:rFonts w:ascii="Times New Roman" w:hAnsi="Times New Roman" w:cs="Mudir MT"/>
          <w:b/>
          <w:b/>
          <w:bCs/>
          <w:color w:val="FF0000"/>
          <w:sz w:val="24"/>
          <w:sz w:val="24"/>
          <w:szCs w:val="24"/>
          <w:rtl w:val="true"/>
        </w:rPr>
        <w:t>ثالث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color w:val="FF0000"/>
          <w:sz w:val="24"/>
          <w:sz w:val="24"/>
          <w:szCs w:val="24"/>
          <w:rtl w:val="true"/>
        </w:rPr>
        <w:t>الفتا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4"/>
          <w:sz w:val="24"/>
          <w:szCs w:val="24"/>
          <w:rtl w:val="true"/>
        </w:rPr>
        <w:t>الفزار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bookmarkEnd w:id="3"/>
      <w:r>
        <w:rPr>
          <w:rStyle w:val="FootnoteCharacters"/>
          <w:rStyle w:val="FootnoteAnchor"/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footnoteReference w:id="13"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سم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فتا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فزار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تا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زار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صحا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ل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ك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خذ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س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مي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أخذ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نفس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دل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ر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مي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خذ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تزوج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فاح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فتا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فزار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تزوج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ل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را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فت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أخذ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خذ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فد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س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مسلم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footnoteReference w:id="14"/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</w:rPr>
        <w:t xml:space="preserve"> </w:t>
      </w:r>
      <w:bookmarkStart w:id="4" w:name="صفية"/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رابعاً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زواج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صف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حي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أخط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جوير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حارث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bookmarkEnd w:id="4"/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ي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صط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سر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خر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كل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م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أخذ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زو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ب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خ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ش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ك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و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ار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فك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خدك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15"/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ر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سط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جمي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تزو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ه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u w:val="single"/>
          <w:rtl w:val="true"/>
        </w:rPr>
        <w:t>الأ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صط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صط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هو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صط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زا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بي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ر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م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حط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اح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ح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ح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ه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ه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ص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ي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ض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سر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رد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ن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ق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ا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تف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مام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color w:val="000000"/>
          <w:sz w:val="24"/>
          <w:szCs w:val="24"/>
          <w:rtl w:val="true"/>
        </w:rPr>
        <w:t xml:space="preserve">(  </w:t>
      </w:r>
      <w:r>
        <w:rPr>
          <w:rFonts w:cs="Mudir MT"/>
          <w:color w:val="000000"/>
          <w:sz w:val="24"/>
          <w:sz w:val="24"/>
          <w:szCs w:val="24"/>
          <w:rtl w:val="true"/>
        </w:rPr>
        <w:t>كانو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يطئونه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بع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استبر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أبا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له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ذ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يشترط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إسل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ب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قا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تعا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 xml:space="preserve">: </w:t>
      </w:r>
      <w:r>
        <w:rPr>
          <w:rFonts w:cs="Mudir MT"/>
          <w:color w:val="000000"/>
          <w:sz w:val="24"/>
          <w:szCs w:val="24"/>
          <w:rtl w:val="true"/>
        </w:rPr>
        <w:t>{</w:t>
      </w:r>
      <w:r>
        <w:rPr>
          <w:rFonts w:cs="Mudir MT"/>
          <w:color w:val="000000"/>
          <w:sz w:val="24"/>
          <w:sz w:val="24"/>
          <w:szCs w:val="24"/>
          <w:rtl w:val="true"/>
        </w:rPr>
        <w:t>وَالْمُحْصَنَاتُ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ِن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نِّسَ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إِلاَّ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َ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َلَكَت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أَيْمَانُكُمْ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 xml:space="preserve">} [ </w:t>
      </w:r>
      <w:r>
        <w:rPr>
          <w:rFonts w:cs="Mudir MT"/>
          <w:color w:val="000000"/>
          <w:sz w:val="24"/>
          <w:sz w:val="24"/>
          <w:szCs w:val="24"/>
          <w:rtl w:val="true"/>
        </w:rPr>
        <w:t>النس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</w:rPr>
        <w:t>24</w:t>
      </w:r>
      <w:r>
        <w:rPr>
          <w:rFonts w:cs="Mudir MT"/>
          <w:color w:val="000000"/>
          <w:sz w:val="24"/>
          <w:szCs w:val="24"/>
          <w:rtl w:val="true"/>
        </w:rPr>
        <w:t xml:space="preserve"> ] </w:t>
      </w:r>
      <w:r>
        <w:rPr>
          <w:rFonts w:cs="Mudir MT"/>
          <w:color w:val="000000"/>
          <w:sz w:val="24"/>
          <w:sz w:val="24"/>
          <w:szCs w:val="24"/>
          <w:rtl w:val="true"/>
        </w:rPr>
        <w:t>فأباح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ط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يم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كان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حصن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إ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نقض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عدته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بالاستبر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 xml:space="preserve">) </w:t>
      </w:r>
      <w:r>
        <w:rPr>
          <w:rFonts w:cs="Mudir MT"/>
          <w:color w:val="000000"/>
          <w:sz w:val="24"/>
          <w:sz w:val="24"/>
          <w:szCs w:val="24"/>
          <w:rtl w:val="true"/>
        </w:rPr>
        <w:t>أ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>.</w:t>
      </w:r>
      <w:r>
        <w:rPr>
          <w:rFonts w:cs="Mudir MT"/>
          <w:color w:val="000000"/>
          <w:sz w:val="24"/>
          <w:sz w:val="24"/>
          <w:szCs w:val="24"/>
          <w:rtl w:val="true"/>
        </w:rPr>
        <w:t>ه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حا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ن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را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 (</w:t>
      </w:r>
      <w:r>
        <w:rPr>
          <w:b/>
          <w:b/>
          <w:bCs/>
          <w:rtl w:val="true"/>
        </w:rPr>
        <w:t xml:space="preserve">ثم إن النبي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صلى الله عليه 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u w:val="single"/>
          <w:rtl w:val="true"/>
        </w:rPr>
        <w:t xml:space="preserve">لما طهرت 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تزوجه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جعل عتقها صداقها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)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رك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ك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ستب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ح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ظن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ض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ت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رأ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ريح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قر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َنَش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صَّنْعَانِي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َزَوْ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َغْرِب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عَلَيْ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ُوَيْفِع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ْن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َابِت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أَنْصَارِي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افْتَتَحْ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رْي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ُقَال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َرْبَة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قَا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ُوَيْفِع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ْن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َابِت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أَنْصَارِي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َطِيبً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نّ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قُوم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كُ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ّ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َمِعْ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وْ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َيْبَر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فْتَتَحْنَا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َا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ُؤْمِن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الْيَوْم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آخِر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ل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أْتِيَن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َيْئً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َّبْي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َتّ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تَبْرِئَهَا</w:t>
      </w:r>
      <w:r>
        <w:rPr>
          <w:rFonts w:cs="Mudir MT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sz w:val="24"/>
          <w:szCs w:val="24"/>
          <w:rtl w:val="true"/>
        </w:rPr>
        <w:footnoteReference w:id="17"/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ا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وا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عض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وا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نب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ك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ر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ستبر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ح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الثالث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غز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مرّ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ض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ز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خت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ي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مي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يُسْلِ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دخل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فواج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صط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ز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سلم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ج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color w:val="000000"/>
          <w:sz w:val="24"/>
          <w:sz w:val="24"/>
          <w:szCs w:val="24"/>
          <w:rtl w:val="true"/>
        </w:rPr>
        <w:t>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أقمتِ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ع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دين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أكره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إ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ختر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رسو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فه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خي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ل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 xml:space="preserve">. </w:t>
      </w:r>
      <w:r>
        <w:rPr>
          <w:rFonts w:cs="Mudir MT"/>
          <w:color w:val="000000"/>
          <w:sz w:val="24"/>
          <w:sz w:val="24"/>
          <w:szCs w:val="24"/>
          <w:rtl w:val="true"/>
        </w:rPr>
        <w:t>قال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أخت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رسو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الإسل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 xml:space="preserve">. </w:t>
      </w:r>
      <w:r>
        <w:rPr>
          <w:rFonts w:cs="Mudir MT"/>
          <w:color w:val="000000"/>
          <w:sz w:val="24"/>
          <w:sz w:val="24"/>
          <w:szCs w:val="24"/>
          <w:rtl w:val="true"/>
        </w:rPr>
        <w:t>فأعتق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رس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صل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علي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سل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ـ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تزوجن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جع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عتق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هر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color w:val="000000"/>
          <w:sz w:val="24"/>
          <w:szCs w:val="24"/>
          <w:rtl w:val="true"/>
        </w:rPr>
        <w:footnoteReference w:id="18"/>
      </w:r>
      <w:r>
        <w:rPr>
          <w:rFonts w:cs="Mudir MT"/>
          <w:color w:val="000000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ه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سمع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بأفض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هذ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؟</w:t>
      </w:r>
      <w:r>
        <w:rPr>
          <w:rFonts w:cs="Mudir MT"/>
          <w:color w:val="000000"/>
          <w:sz w:val="24"/>
          <w:szCs w:val="24"/>
        </w:rPr>
        <w:t>1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color w:val="000000"/>
          <w:sz w:val="24"/>
          <w:sz w:val="24"/>
          <w:szCs w:val="24"/>
          <w:rtl w:val="true"/>
        </w:rPr>
        <w:t>وسأفر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فصل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بحو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ل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قوت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لبي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معن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جه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،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السيا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عا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ذ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جاء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في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قت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مخالف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واسترقاق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 w:val="24"/>
          <w:szCs w:val="24"/>
          <w:rtl w:val="true"/>
        </w:rPr>
        <w:t>الذر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ا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ير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و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ثا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س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غنائ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ستكتب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ت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تاب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حض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عتق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قا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ذه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تع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ض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ي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طل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س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تزوج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ق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ه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ي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و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ثا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رآ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أعجب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أخذ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ا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ق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حي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ّ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ئ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الخام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ي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نت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س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مي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خرج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تا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ه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غنائ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صحا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زوجو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شري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ف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ري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ا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ي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لب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و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الن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ؤسائ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عرب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صهار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فع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و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عت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و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دخل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فواج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رو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س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و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دخ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حري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ائِشَة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ُمّ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ُؤْمِن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مّ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سَ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َبَاي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ن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ُصْطَلِق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قَع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ُوَيْرِيَة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نْ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حَارِث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َّهْم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ثَابِت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يْس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ِمَاس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و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اب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مّ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كَاتَبَتْ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َفْسِ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كَان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مْرَأ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ُلْو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ُلَاح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رَا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حَد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ّ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خَذ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نَفْسِ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أَت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َسْتَعِينُ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ِتَابَتِ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وَ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ُو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ّ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أَيْتُ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اب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ُجْرَت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كَرِهْتُ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عَرَفْ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نّ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َيَر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أَيْ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دَخَ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قَا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ُوَيْرِيَة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نْ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حَارِث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ب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ضِرَار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َيِّد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وْمِ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قَد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صَابَن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بَلَاء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خْف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وَقَعْ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َّهْم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ثَابِت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يْس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شَّمَّاس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و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ابْن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مّ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كَاتَبْتُ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َفْس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جِئْتُ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سْتَعِينُ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ِتَابَت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هَل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ك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َيْر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َل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ُو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قْض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ِتَابَتَك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أَتَزَوَّجُك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َعَ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د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عَلْت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خَرَج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خَبَر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َّاس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ن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َزَوَّج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ُوَيْرِيَة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نْت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حَارِث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َّاس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صْهَار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أَرْسَلُ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أَيْدِيهِ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لَقَد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عْتَق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تَزْوِيجِ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يَّا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ائَة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هْل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يْت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ن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ُصْطَلِق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عْلَم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مْرَأ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َانَت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عْظَم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رَك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وْمِ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ه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sz w:val="24"/>
          <w:szCs w:val="24"/>
          <w:rtl w:val="true"/>
        </w:rPr>
        <w:footnoteReference w:id="19"/>
      </w:r>
      <w:r>
        <w:rPr>
          <w:rFonts w:cs="Mudir MT"/>
          <w:b/>
          <w:bCs/>
          <w:sz w:val="24"/>
          <w:szCs w:val="24"/>
          <w:rtl w:val="true"/>
        </w:rPr>
        <w:t xml:space="preserve"> .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ج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ير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ئمة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0"/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ص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رس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فوس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ستكين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ائ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أرأي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Mudir MT"/>
          <w:b/>
          <w:bCs/>
          <w:sz w:val="24"/>
          <w:szCs w:val="24"/>
          <w:rtl w:val="true"/>
        </w:rPr>
        <w:t>!</w:t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وج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ثاب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دع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ّ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ئ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كر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(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قَد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صَابَن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بَلَاء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خْف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بر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ذه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بتداء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خاط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ر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طب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إ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شرع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م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زو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ي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عتق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س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بيل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ك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ث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صاه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ئ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ص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رس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صيام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د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ا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قا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خ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ذ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لم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ستق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ل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آم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ر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م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أحدا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ز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س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بيّ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نتق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سناو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كراهه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ع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حر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فو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ادئ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ص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ُرس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حلقة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 أسئلة عن الإيمان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4</w:t>
      </w:r>
      <w:r>
        <w:rPr>
          <w:b/>
          <w:b/>
          <w:sz w:val="28"/>
          <w:sz w:val="28"/>
          <w:szCs w:val="28"/>
          <w:rtl w:val="true"/>
        </w:rPr>
        <w:t xml:space="preserve">، أسئلة عن الإيمان الحلقة </w:t>
      </w:r>
      <w:r>
        <w:rPr>
          <w:b/>
          <w:sz w:val="28"/>
          <w:szCs w:val="28"/>
        </w:rPr>
        <w:t>9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د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</w:t>
      </w:r>
      <w:r>
        <w:rPr>
          <w:b/>
          <w:sz w:val="28"/>
          <w:szCs w:val="28"/>
        </w:rPr>
        <w:t>17</w:t>
      </w:r>
    </w:p>
  </w:footnote>
  <w:footnote w:id="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حلقة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 أسئلة عن الإيمان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4</w:t>
      </w:r>
    </w:p>
  </w:footnote>
  <w:footnote w:id="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قدمة الحلقة </w:t>
      </w:r>
      <w:r>
        <w:rPr>
          <w:b/>
          <w:sz w:val="28"/>
          <w:szCs w:val="28"/>
        </w:rPr>
        <w:t>9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ن برنامج أسئلة عن الإيمان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 xml:space="preserve">وحين تجمع كلامه في هذه القصة تجد أنه متردد ، فمرة يقول رآها وأعجبته وأبدى أمامه إعجابه بها حين قال </w:t>
      </w:r>
      <w:r>
        <w:rPr>
          <w:b/>
          <w:sz w:val="28"/>
          <w:szCs w:val="28"/>
          <w:rtl w:val="true"/>
        </w:rPr>
        <w:t xml:space="preserve">( </w:t>
      </w:r>
      <w:r>
        <w:rPr>
          <w:b/>
          <w:b/>
          <w:sz w:val="28"/>
          <w:sz w:val="28"/>
          <w:szCs w:val="28"/>
          <w:rtl w:val="true"/>
        </w:rPr>
        <w:t xml:space="preserve">سبحان مقلب القلوب 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 xml:space="preserve">وأخبرت هي زيد ومن ثم عرض زيد على النبي ـ صلى الله عليه وسلم ـ أن يطلق زينب ثم يتزوجها النبي ـ صلى الله عليه وسلم ـ  ، ويقول بأن المشار اليه في قوله تعالى </w:t>
      </w:r>
      <w:r>
        <w:rPr>
          <w:b/>
          <w:sz w:val="28"/>
          <w:szCs w:val="28"/>
          <w:rtl w:val="true"/>
        </w:rPr>
        <w:t xml:space="preserve">: ( </w:t>
      </w:r>
      <w:r>
        <w:rPr>
          <w:b/>
          <w:b/>
          <w:sz w:val="28"/>
          <w:sz w:val="28"/>
          <w:szCs w:val="28"/>
          <w:rtl w:val="true"/>
        </w:rPr>
        <w:t xml:space="preserve">وتخفي في نفسك ما الله مبديه </w:t>
      </w:r>
      <w:r>
        <w:rPr>
          <w:b/>
          <w:sz w:val="28"/>
          <w:szCs w:val="28"/>
          <w:rtl w:val="true"/>
        </w:rPr>
        <w:t xml:space="preserve">) </w:t>
      </w:r>
      <w:r>
        <w:rPr>
          <w:b/>
          <w:b/>
          <w:sz w:val="28"/>
          <w:sz w:val="28"/>
          <w:szCs w:val="28"/>
          <w:rtl w:val="true"/>
        </w:rPr>
        <w:t xml:space="preserve">هو حب زينب ، ولا ندري كيف وهو قد أبداه كما يقول ، ومرة يقول بل أمر هو زيد أن يطلق زوجته وأخذها منه ، وهذا التردد في سرد القصة أمارة على الكذب لمن يعقل </w:t>
      </w:r>
      <w:r>
        <w:rPr>
          <w:b/>
          <w:sz w:val="28"/>
          <w:szCs w:val="28"/>
          <w:rtl w:val="true"/>
        </w:rPr>
        <w:t xml:space="preserve">. </w:t>
      </w:r>
    </w:p>
  </w:footnote>
  <w:footnote w:id="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راجع ما كتب الأستاذ سيد قطب ـ رحمه الله ـ عند هذه القصة </w:t>
      </w:r>
      <w:r>
        <w:rPr>
          <w:b/>
          <w:sz w:val="28"/>
          <w:szCs w:val="28"/>
          <w:rtl w:val="true"/>
        </w:rPr>
        <w:t xml:space="preserve">. </w:t>
      </w:r>
    </w:p>
  </w:footnote>
  <w:footnote w:id="6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صحيح مسلم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567</w:t>
      </w:r>
    </w:p>
  </w:footnote>
  <w:footnote w:id="7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بخاري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687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مسلم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25</w:t>
      </w:r>
      <w:r>
        <w:rPr>
          <w:b/>
          <w:sz w:val="28"/>
          <w:szCs w:val="28"/>
          <w:rtl w:val="true"/>
        </w:rPr>
        <w:t xml:space="preserve"> </w:t>
      </w:r>
    </w:p>
  </w:footnote>
  <w:footnote w:id="8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color w:val="0000FF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>راجع البداية والنهاية لابن كثير قصة زواج النبي صلى الله عليه وسلم من سودة وعائشة رضي الله عنهما</w:t>
      </w:r>
      <w:r>
        <w:rPr>
          <w:b/>
          <w:color w:val="0000FF"/>
          <w:sz w:val="28"/>
          <w:szCs w:val="28"/>
          <w:rtl w:val="true"/>
        </w:rPr>
        <w:t xml:space="preserve">. </w:t>
      </w:r>
    </w:p>
  </w:footnote>
  <w:footnote w:id="9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حديث عندالبخاري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66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مسلم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337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فيه ـ من رواية مسلم ـ </w:t>
      </w:r>
      <w:r>
        <w:rPr>
          <w:b/>
          <w:sz w:val="28"/>
          <w:szCs w:val="28"/>
          <w:rtl w:val="true"/>
        </w:rPr>
        <w:t xml:space="preserve">:  (( </w:t>
      </w:r>
      <w:r>
        <w:rPr>
          <w:b/>
          <w:b/>
          <w:sz w:val="28"/>
          <w:sz w:val="28"/>
          <w:szCs w:val="28"/>
          <w:rtl w:val="true"/>
        </w:rPr>
        <w:t>وَلَقَد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َأَيْت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ائِشَة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ِنْت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بِ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َكْر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أُ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ُلَيْم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إِنَّهُم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َمُشَمِّرَتَان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رَ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َدَم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ُوقِهِم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َنْقُلَان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ْقِرَب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َ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ُتُونِهِم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ُ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ُفْرِغَانِ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ِ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فْوَاهِهِم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ُ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َرْجِعَان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َتَمْلَآَنِه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ُ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َجِيئَان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ُفْرِغَانِ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ِ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فْوَا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ْقَوْم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)) </w:t>
      </w:r>
    </w:p>
  </w:footnote>
  <w:footnote w:id="10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color w:val="0000FF"/>
          <w:sz w:val="28"/>
          <w:szCs w:val="28"/>
          <w:rtl w:val="true"/>
        </w:rPr>
        <w:t xml:space="preserve"> </w:t>
      </w:r>
      <w:r>
        <w:rPr>
          <w:b/>
          <w:b/>
          <w:color w:val="0000FF"/>
          <w:sz w:val="28"/>
          <w:sz w:val="28"/>
          <w:szCs w:val="28"/>
          <w:rtl w:val="true"/>
        </w:rPr>
        <w:t xml:space="preserve">دخل النبي صلى الله عليه وسلم بأم المؤمنين عائشة رضي الله عنها في المدينة وكان بالمدينة يومها ثلاثة قبائل من اليهود هم بنو قينقاع ، وبنو النضير وبنو قريظة </w:t>
      </w:r>
      <w:r>
        <w:rPr>
          <w:b/>
          <w:color w:val="0000FF"/>
          <w:sz w:val="28"/>
          <w:szCs w:val="28"/>
          <w:rtl w:val="true"/>
        </w:rPr>
        <w:t>.</w:t>
      </w:r>
    </w:p>
  </w:footnote>
  <w:footnote w:id="11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راجع إن شئت وصف النبي صلى الله عليه وسلم تحت عنوان النبي كأنك تراه </w:t>
      </w:r>
      <w:r>
        <w:rPr>
          <w:b/>
          <w:sz w:val="28"/>
          <w:szCs w:val="28"/>
          <w:rtl w:val="true"/>
        </w:rPr>
        <w:t xml:space="preserve">. </w:t>
      </w:r>
    </w:p>
  </w:footnote>
  <w:footnote w:id="1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يجامع حتى يكسل أي لا ينزل منية ، يجامع زوجته حتى يمل ولا ينزل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 xml:space="preserve">والحديث في صحيح مسلم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52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غيره ، ونصه </w:t>
      </w:r>
      <w:r>
        <w:rPr>
          <w:b/>
          <w:sz w:val="28"/>
          <w:szCs w:val="28"/>
          <w:rtl w:val="true"/>
        </w:rPr>
        <w:t>"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ن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ائِشَة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َوْج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َّبِي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َلَّ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َّه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َيْ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سَلَّم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َالَت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ِن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َجُلً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َأَل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َسُول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َّ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َلَّ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َّه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َيْ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سَلَّم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ن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َّجُل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ُجَامِع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هْلَه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ُ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ُكْسِل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َلْ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َيْهِم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ْغُسْل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عَائِشَة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َالِسَة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َقَال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َسُول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َّ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َلَّ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َّه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َيْ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سَلَّم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ِنِّ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َأَفْعَل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َلِك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نَ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هَذِه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ُ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نَغْتَسِلُ </w:t>
      </w:r>
      <w:r>
        <w:rPr>
          <w:b/>
          <w:sz w:val="28"/>
          <w:szCs w:val="28"/>
          <w:rtl w:val="true"/>
        </w:rPr>
        <w:t>"</w:t>
      </w:r>
    </w:p>
  </w:footnote>
  <w:footnote w:id="1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برنامج أسئلة عن الإيمان الحلقة </w:t>
      </w:r>
      <w:r>
        <w:rPr>
          <w:b/>
          <w:sz w:val="28"/>
          <w:szCs w:val="28"/>
        </w:rPr>
        <w:t>9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قدمتها</w:t>
      </w:r>
      <w:r>
        <w:rPr>
          <w:b/>
          <w:sz w:val="28"/>
          <w:szCs w:val="28"/>
          <w:rtl w:val="true"/>
        </w:rPr>
        <w:t>.</w:t>
      </w:r>
    </w:p>
  </w:footnote>
  <w:footnote w:id="1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زاد الميعاد لابن القيم </w:t>
      </w:r>
      <w:r>
        <w:rPr>
          <w:b/>
          <w:sz w:val="28"/>
          <w:szCs w:val="28"/>
        </w:rPr>
        <w:t>3/103</w:t>
      </w:r>
    </w:p>
  </w:footnote>
  <w:footnote w:id="1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حلقة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 أسئلة عن الإيمان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7</w:t>
      </w:r>
      <w:r>
        <w:rPr>
          <w:b/>
          <w:b/>
          <w:sz w:val="28"/>
          <w:sz w:val="28"/>
          <w:szCs w:val="28"/>
          <w:rtl w:val="true"/>
        </w:rPr>
        <w:t xml:space="preserve">،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 كرر الكلام في أسئلة عن الإيمان الحلقة </w:t>
      </w:r>
      <w:r>
        <w:rPr>
          <w:b/>
          <w:sz w:val="28"/>
          <w:szCs w:val="28"/>
        </w:rPr>
        <w:t>9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د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بداية الحلقة </w:t>
      </w:r>
      <w:r>
        <w:rPr>
          <w:b/>
          <w:sz w:val="28"/>
          <w:szCs w:val="28"/>
        </w:rPr>
        <w:t>9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ن برنامج أسئلة عن الإيمان </w:t>
      </w:r>
      <w:r>
        <w:rPr>
          <w:b/>
          <w:sz w:val="28"/>
          <w:szCs w:val="28"/>
          <w:rtl w:val="true"/>
        </w:rPr>
        <w:t xml:space="preserve">. </w:t>
      </w:r>
    </w:p>
  </w:footnote>
  <w:footnote w:id="16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أسئلة عن الإيمان الحلقة </w:t>
      </w:r>
      <w:r>
        <w:rPr>
          <w:b/>
          <w:sz w:val="28"/>
          <w:szCs w:val="28"/>
        </w:rPr>
        <w:t>9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0</w:t>
      </w:r>
    </w:p>
  </w:footnote>
  <w:footnote w:id="17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حدث في الدارمي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 xml:space="preserve">كتاب السير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366</w:t>
      </w:r>
      <w:r>
        <w:rPr>
          <w:b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 xml:space="preserve">، ومثله عند أبي داود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 xml:space="preserve">كتاب النكاح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84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عند أحمد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1637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</w:t>
      </w:r>
      <w:r>
        <w:rPr>
          <w:b/>
          <w:sz w:val="28"/>
          <w:szCs w:val="28"/>
        </w:rPr>
        <w:t>16384</w:t>
      </w:r>
    </w:p>
  </w:footnote>
  <w:footnote w:id="18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مغازي </w:t>
      </w:r>
      <w:r>
        <w:rPr>
          <w:b/>
          <w:sz w:val="28"/>
          <w:szCs w:val="28"/>
        </w:rPr>
        <w:t>2/675</w:t>
      </w:r>
    </w:p>
  </w:footnote>
  <w:footnote w:id="19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سند أحمد </w:t>
      </w:r>
      <w:r>
        <w:rPr>
          <w:b/>
          <w:sz w:val="28"/>
          <w:szCs w:val="28"/>
        </w:rPr>
        <w:t>25161</w:t>
      </w:r>
    </w:p>
  </w:footnote>
  <w:footnote w:id="20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بخاري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850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  <w:color w:val="FF0000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raditional Arabic"/>
      <w:b/>
      <w:color w:val="FF0000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Arial"/>
      <w:b w:val="false"/>
      <w:bCs w:val="false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b w:val="false"/>
      <w:bCs w:val="false"/>
      <w:sz w:val="3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b w:val="false"/>
      <w:bCs w:val="false"/>
      <w:sz w:val="32"/>
    </w:rPr>
  </w:style>
  <w:style w:type="character" w:styleId="Quran">
    <w:name w:val="quran"/>
    <w:basedOn w:val="DefaultParagraphFont"/>
    <w:qFormat/>
    <w:rPr/>
  </w:style>
  <w:style w:type="character" w:styleId="Hadith">
    <w:name w:val="hadith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Calibri" w:cs="Tahoma"/>
      <w:b w:val="false"/>
      <w:bCs w:val="false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Calibri"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7:13:00Z</dcterms:created>
  <dc:creator>a</dc:creator>
  <dc:description/>
  <cp:keywords/>
  <dc:language>en-US</dc:language>
  <cp:lastModifiedBy>Tagweed</cp:lastModifiedBy>
  <dcterms:modified xsi:type="dcterms:W3CDTF">2008-03-27T18:21:00Z</dcterms:modified>
  <cp:revision>8</cp:revision>
  <dc:subject/>
  <dc:title/>
</cp:coreProperties>
</file>