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س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ح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حيم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ظ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shd w:fill="FFFFFF" w:val="clear"/>
        </w:rPr>
      </w:pPr>
      <w:r>
        <w:rPr>
          <w:rFonts w:cs="Traditional Arabic"/>
          <w:b/>
          <w:b/>
          <w:bCs/>
          <w:sz w:val="48"/>
          <w:sz w:val="48"/>
          <w:szCs w:val="48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shd w:fill="FFFFFF" w:val="clear"/>
          <w:rtl w:val="true"/>
        </w:rPr>
        <w:t>تتكون</w:t>
      </w:r>
      <w:r>
        <w:rPr>
          <w:rFonts w:eastAsia="mylotus;Times New Roman"/>
          <w:b/>
          <w:b/>
          <w:bCs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48"/>
          <w:sz w:val="48"/>
          <w:szCs w:val="4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shd w:fill="FFFFFF" w:val="clear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Spacing"/>
        <w:jc w:val="left"/>
        <w:rPr>
          <w:rFonts w:cs="Traditional Arabic"/>
          <w:b w:val="false"/>
          <w:b w:val="false"/>
          <w:bCs/>
          <w:sz w:val="44"/>
          <w:szCs w:val="44"/>
          <w:shd w:fill="FFFFFF" w:val="clear"/>
        </w:rPr>
      </w:pPr>
      <w:r>
        <w:rPr>
          <w:rFonts w:cs="Traditional Arabic"/>
          <w:b w:val="false"/>
          <w:bCs/>
          <w:sz w:val="44"/>
          <w:szCs w:val="44"/>
          <w:shd w:fill="FFFFFF" w:val="clear"/>
          <w:rtl w:val="true"/>
        </w:rPr>
      </w:r>
    </w:p>
    <w:p>
      <w:pPr>
        <w:pStyle w:val="NoSpacing"/>
        <w:jc w:val="left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 xml:space="preserve">محمد جلال القصاص </w:t>
      </w:r>
    </w:p>
    <w:p>
      <w:pPr>
        <w:pStyle w:val="NoSpacing"/>
        <w:jc w:val="left"/>
        <w:rPr>
          <w:b w:val="false"/>
          <w:b w:val="false"/>
          <w:bCs/>
          <w:sz w:val="24"/>
          <w:szCs w:val="24"/>
        </w:rPr>
      </w:pPr>
      <w:hyperlink r:id="rId2">
        <w:r>
          <w:rPr>
            <w:rStyle w:val="InternetLink"/>
            <w:b/>
            <w:bCs/>
            <w:sz w:val="24"/>
            <w:szCs w:val="24"/>
          </w:rPr>
          <w:t>mgelkassas@hotmail.co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بح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E7F6B8" w:val="clear"/>
        </w:rPr>
      </w:pPr>
      <w:r>
        <w:rPr>
          <w:rFonts w:cs="Traditional Arabic"/>
          <w:b/>
          <w:bCs/>
          <w:sz w:val="32"/>
          <w:szCs w:val="32"/>
          <w:shd w:fill="E7F6B8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E7F6B8" w:val="clear"/>
        </w:rPr>
      </w:pPr>
      <w:hyperlink w:anchor="كذب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ـ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كذب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صريح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32"/>
            <w:szCs w:val="32"/>
            <w:shd w:fill="E7F6B8" w:val="clear"/>
            <w:rtl w:val="true"/>
          </w:rPr>
          <w:t>.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E7F6B8" w:val="clear"/>
        </w:rPr>
      </w:pPr>
      <w:r>
        <w:rPr>
          <w:rFonts w:cs="Traditional Arabic"/>
          <w:b/>
          <w:bCs/>
          <w:sz w:val="32"/>
          <w:szCs w:val="32"/>
          <w:shd w:fill="E7F6B8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E7F6B8" w:val="clear"/>
        </w:rPr>
      </w:pPr>
      <w:hyperlink w:anchor="بتر_النص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ـ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بتر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نص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من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سياقه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عام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،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وتفسيره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بمقدمات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عقلية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أو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عرفية</w:t>
        </w:r>
      </w:hyperlink>
      <w:r>
        <w:rPr>
          <w:rFonts w:eastAsia="mylotus;Times New Roman"/>
          <w:b/>
          <w:b/>
          <w:bCs/>
          <w:sz w:val="32"/>
          <w:sz w:val="32"/>
          <w:szCs w:val="32"/>
          <w:shd w:fill="E7F6B8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E7F6B8" w:val="clear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E7F6B8" w:val="clear"/>
        </w:rPr>
      </w:pPr>
      <w:r>
        <w:rPr>
          <w:rFonts w:cs="Traditional Arabic"/>
          <w:b/>
          <w:bCs/>
          <w:sz w:val="32"/>
          <w:szCs w:val="32"/>
          <w:shd w:fill="E7F6B8" w:val="clear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E7F6B8" w:val="clear"/>
        </w:rPr>
      </w:pPr>
      <w:hyperlink w:anchor="اعتماد_الضعيف"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ـ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عتماد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ضعيف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والشاذ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وما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لا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يصح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من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أقوال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32"/>
            <w:szCs w:val="32"/>
            <w:shd w:fill="E7F6B8" w:val="clear"/>
            <w:rtl w:val="true"/>
          </w:rPr>
          <w:t>.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E7F6B8" w:val="clear"/>
        </w:rPr>
      </w:pPr>
      <w:r>
        <w:rPr>
          <w:rFonts w:cs="Traditional Arabic"/>
          <w:b/>
          <w:bCs/>
          <w:sz w:val="32"/>
          <w:szCs w:val="32"/>
          <w:shd w:fill="E7F6B8" w:val="clear"/>
          <w:rtl w:val="true"/>
        </w:rPr>
        <w:br/>
      </w:r>
      <w:hyperlink w:anchor="البعد_الجنسي">
        <w:r>
          <w:rPr>
            <w:rStyle w:val="InternetLink"/>
            <w:rFonts w:cs="Traditional Arabic"/>
            <w:b/>
            <w:bCs/>
            <w:sz w:val="32"/>
            <w:szCs w:val="32"/>
            <w:shd w:fill="E7F6B8" w:val="clear"/>
            <w:rtl w:val="true"/>
          </w:rPr>
          <w:t xml:space="preserve">     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ـ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بعد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جنسي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في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شبهات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نصارى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32"/>
            <w:szCs w:val="32"/>
            <w:shd w:fill="E7F6B8" w:val="clear"/>
            <w:rtl w:val="true"/>
          </w:rPr>
          <w:t>.</w:t>
        </w:r>
      </w:hyperlink>
      <w:r>
        <w:rPr>
          <w:rFonts w:cs="Traditional Arabic"/>
          <w:b/>
          <w:bCs/>
          <w:sz w:val="32"/>
          <w:szCs w:val="32"/>
          <w:shd w:fill="E7F6B8" w:val="clear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shd w:fill="E7F6B8" w:val="clear"/>
        </w:rPr>
      </w:pPr>
      <w:r>
        <w:rPr>
          <w:rFonts w:cs="Traditional Arabic"/>
          <w:b/>
          <w:bCs/>
          <w:sz w:val="32"/>
          <w:szCs w:val="32"/>
          <w:shd w:fill="E7F6B8" w:val="clear"/>
          <w:rtl w:val="true"/>
        </w:rPr>
        <w:br/>
      </w:r>
      <w:hyperlink w:anchor="نصيحة">
        <w:r>
          <w:rPr>
            <w:rStyle w:val="InternetLink"/>
            <w:rFonts w:cs="Traditional Arabic"/>
            <w:b/>
            <w:bCs/>
            <w:sz w:val="32"/>
            <w:szCs w:val="32"/>
            <w:shd w:fill="E7F6B8" w:val="clear"/>
            <w:rtl w:val="true"/>
          </w:rPr>
          <w:t xml:space="preserve">     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ـ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نصيحة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لكل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من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يسمع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شبهة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من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شبهات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/>
            <w:bCs/>
            <w:sz w:val="32"/>
            <w:sz w:val="32"/>
            <w:szCs w:val="32"/>
            <w:shd w:fill="E7F6B8" w:val="clear"/>
            <w:rtl w:val="true"/>
          </w:rPr>
          <w:t>النصارى</w:t>
        </w:r>
        <w:r>
          <w:rPr>
            <w:rStyle w:val="InternetLink"/>
            <w:rFonts w:eastAsia="mylotus;Times New Roman"/>
            <w:b/>
            <w:b/>
            <w:bCs/>
            <w:sz w:val="32"/>
            <w:sz w:val="32"/>
            <w:szCs w:val="32"/>
            <w:shd w:fill="E7F6B8" w:val="clear"/>
            <w:rtl w:val="true"/>
          </w:rPr>
          <w:t xml:space="preserve"> </w:t>
        </w:r>
        <w:r>
          <w:rPr>
            <w:rStyle w:val="InternetLink"/>
            <w:rFonts w:cs="Traditional Arabic"/>
            <w:b/>
            <w:bCs/>
            <w:sz w:val="32"/>
            <w:szCs w:val="32"/>
            <w:shd w:fill="E7F6B8" w:val="clear"/>
            <w:rtl w:val="true"/>
          </w:rPr>
          <w:t>.</w:t>
        </w:r>
      </w:hyperlink>
      <w:r>
        <w:rPr>
          <w:rFonts w:cs="Traditional Arabic"/>
          <w:b/>
          <w:bCs/>
          <w:sz w:val="32"/>
          <w:szCs w:val="32"/>
          <w:shd w:fill="E7F6B8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FF0000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>الطرق</w:t>
      </w:r>
      <w:r>
        <w:rPr>
          <w:rFonts w:eastAsia="mylotus;Times New Roman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>تكون</w:t>
      </w:r>
      <w:r>
        <w:rPr>
          <w:rFonts w:eastAsia="mylotus;Times New Roman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color w:val="FF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color w:val="FF0000"/>
          <w:sz w:val="32"/>
          <w:szCs w:val="32"/>
          <w:shd w:fill="FFFFFF" w:val="clear"/>
        </w:rPr>
      </w:pPr>
      <w:r>
        <w:rPr>
          <w:rFonts w:cs="Traditional Arabic"/>
          <w:b/>
          <w:bCs/>
          <w:color w:val="FF0000"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ما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لسن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التو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فضائ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سجيل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نتش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نكبوت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مكن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ثلاث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رق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ئيسية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2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اق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رع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لا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يقة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و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ري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bookmarkStart w:id="0" w:name="بتر_النص"/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ت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ام</w:t>
      </w:r>
      <w:bookmarkEnd w:id="0"/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و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فع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خدا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قدمات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قلي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في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فسير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3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لث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عتما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ضعيف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شاذ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قوا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اء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صديرُ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يث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قوا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اء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لم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ئيس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قل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م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يق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ني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ثالث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رج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أو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ر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تر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و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فع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خد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قدمات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قلي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في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فسير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عتما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ضعيف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شاذ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قوا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اء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صديرُ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يث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قوا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اء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لم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مكن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م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ريق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با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با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ا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ي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bookmarkStart w:id="1" w:name="كذب"/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ر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bookmarkEnd w:id="1"/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ض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ث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تض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َفَت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حداه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ل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صوت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خن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بار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خوا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ح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َ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من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ؤم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قيدة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ثل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رخ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و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ا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لرَّحْمَ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د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أَ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وَّ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عَابِدِينَ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5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زخر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81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أس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نعَ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قي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ثل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آ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و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نته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شك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!!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ل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ري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رأ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ر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و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قوم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ب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ف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نصر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حَدِث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 !!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ه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ف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آ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و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ذً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شك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س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د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ناع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نصر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هل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ذات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قل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ل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يس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قرر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ب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سو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سلوب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ريح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ب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مو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أقو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دو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ص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استثن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.  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و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بْد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ْعَمْ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جَعَلْنَا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ثَل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ِبَن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سْرَائِيلَ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زخر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59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 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لوم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ّ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ساوس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امتِ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احبة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ول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شهور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رف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ا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ض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اص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هله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شهور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ساوس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امة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هتم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ج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ؤ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اظر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اظر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به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ج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لم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لوه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تج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ت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ي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ي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د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بع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زل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ج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ر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دث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شه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عل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س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ة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و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ل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جزا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ي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سرائ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ط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تبع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ا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إذ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م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رأ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ض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ا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ض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س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ا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ر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ق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تد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ضل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خ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د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ئيس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با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اه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و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دع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سلمة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حفظ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قي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لغ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رجات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وح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س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و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ف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حد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ناظر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د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قرط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طبر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ذ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صح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سيل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ق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هب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قل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رأي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جب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جاب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سيل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درا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سيل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دح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ح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 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ل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ج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صو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ح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د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وت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وق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ري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 .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سألك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مع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سيل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صحف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آ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ّ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اع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و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مسيلمة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اب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عو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تباع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معن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عرو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ر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بيل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ني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عصب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مية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ئ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خاط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سيل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ج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ادق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اب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بيع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اد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ض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سؤ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سك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رأ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صحف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سيلم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د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7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س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را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س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ذ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ضل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حس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اد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دل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قرط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طبر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بت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أ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ضع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شا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يأتي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ح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ز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ان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اب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ذب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ريح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بير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نو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ف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غْمض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ين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عق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بهتَ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س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ب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عص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خاط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مو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ذ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محاض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سج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داو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ذ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ع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ت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قَالُ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تَّخَذ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َّحْمَ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د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قَ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ِئْت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َيْئ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دّ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كَا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َّمَاوَات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تَفَطَّرْ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تَنشَقّ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أَرْض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تَخِرّ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جِبَا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َدّ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َعَوْ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لرَّحْمَ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د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نبَغ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لرَّحْمَ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تَّخِذ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د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9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 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ح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اكل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رثوذك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س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طأ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أن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تخ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اح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ب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قد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نو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مسل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ادون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أ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رف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ي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رئي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ذ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اح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ول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ر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قَ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فَر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َّذ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ال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و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َسِي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ْ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رْي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قَا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َسِي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ن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سْرَائِي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عْبُد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بّ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رَبَّ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شْرِك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ال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قَ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رّ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جَنَّ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أْوَا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َّار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لظَّالِم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صَارٍ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ائ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7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ِلاه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جا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نو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ر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!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أه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عمَد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ض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ر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ر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خ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ه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جاورت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ذ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ر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ل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ضر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لم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ا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حاس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ائ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مك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أم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مسائ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ع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اب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قل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صولي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ع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مك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شاه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نو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ض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ام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عمد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با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ج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ضل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ا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ح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شر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ما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8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او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ا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َّ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ضَع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وي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ا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شي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كا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غسساس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غ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استيل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ُعم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فظ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هاجر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هجر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ط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فارو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ح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ف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ات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رَّ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ع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نظر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و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ح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كت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.!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Traditional Arabic"/>
          <w:b/>
          <w:bCs/>
          <w:sz w:val="32"/>
          <w:szCs w:val="32"/>
          <w:u w:val="single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4"/>
          <w:szCs w:val="34"/>
          <w:u w:val="single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>حديثهم</w:t>
      </w:r>
      <w:r>
        <w:rPr>
          <w:rFonts w:eastAsia="mylotus;Times New Roman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>مصدر</w:t>
      </w:r>
      <w:r>
        <w:rPr>
          <w:rFonts w:eastAsia="mylotus;Times New Roman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>أمارة</w:t>
      </w:r>
      <w:r>
        <w:rPr>
          <w:rFonts w:eastAsia="mylotus;Times New Roman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>كذبهم</w:t>
      </w:r>
      <w:r>
        <w:rPr>
          <w:rFonts w:eastAsia="mylotus;Times New Roman"/>
          <w:b/>
          <w:b/>
          <w:bCs/>
          <w:sz w:val="34"/>
          <w:sz w:val="34"/>
          <w:szCs w:val="34"/>
          <w:u w:val="single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Traditional Arabic"/>
          <w:b/>
          <w:bCs/>
          <w:sz w:val="32"/>
          <w:szCs w:val="32"/>
          <w:u w:val="single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ا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يه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اخ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فونس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سرائ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ع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تشرق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حث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را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ساء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صحا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ل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يئ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ر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شي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يهود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شي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ث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خر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إ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قو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س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عض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ق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ا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بع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ن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فتر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صير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نه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غر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قائ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دو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ل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ور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ف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قائ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دو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و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تاريخ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نا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سلامي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غ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حظ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ر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ت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{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كَذَل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وْحَيْ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يْ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ُوح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مْرِ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ُن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دْر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إِيمَا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ك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َعَلْنَا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ُور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َّهْد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َّشَ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ِبَادِ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نَّ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تَهْد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ِرَاط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ُسْتَقِيم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  <w:r>
        <w:rPr>
          <w:rFonts w:cs="Traditional Arabic"/>
          <w:b/>
          <w:bCs/>
          <w:sz w:val="32"/>
          <w:szCs w:val="32"/>
          <w:shd w:fill="FFFFFF" w:val="clear"/>
        </w:rPr>
        <w:t>5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ُن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تْلُ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بْل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ِتَاب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خُطّ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يَمِين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ذ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َارْتَاب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ُبْطِل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نكبو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48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اء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ك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..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جاوز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رب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نصر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يه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يهود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م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فونس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بيع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س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و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ن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ائ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س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و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ؤك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ب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ب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ث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س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و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جابات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شياء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ص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حوار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صحاب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9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ي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عدائ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10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َّ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تب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سئ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شرك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جاب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هج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زو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د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زو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أحز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خيب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حديب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ت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حن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سع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ُّ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شريع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تب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م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عن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حدا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زء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زء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قُرْآن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رَقْنَا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تَقْرَأ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َّاس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ُكْث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نَزَّلْنَا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نزِيل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ر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06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]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مرأ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جاد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وج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جاد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مع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ي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مِع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وْ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َّت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ُجَادِلُ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َوْجِه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تَشْتَك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ل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سْمَع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حَاوُرَكُ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مِيع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صِير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َّذ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ظَاهِر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كُ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ِّسَائِهِ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ُمَّهَاتِهِ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ُمَّهَاتُ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ائ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دْن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نّ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يَقُول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ُنكَر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قَوْ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زُور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عَفُوّ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َفُورٌ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جاد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</w:rPr>
        <w:t>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 .</w:t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ريّ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ذ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دي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جازي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11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ت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ش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ه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ر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رجع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ساء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سْأَلُونَ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َّهْ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رَام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ِتَال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ِتَال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بِير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صَدّ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بِي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كُفْر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ْمَسْجِد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رَام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خْرَاج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كْبَر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ِند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ْفِتْنَة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كْبَر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قَتْ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ا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زَال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قَاتِلُونَ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تّ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رُدُّو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ِينِ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ْتَطَاع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رْتَدِ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ِين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يَمُت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هُو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افِر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أُوْلَـئ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بِطَت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عْمَالُ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ُّنْ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آخِرَة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أُوْلَـئ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صْحَاب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َّا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ه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َالِد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ق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217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منافق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لس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اح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غمز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طو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ؤمن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دق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ذ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د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هد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ا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دور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َّذ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لْمِز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ُطَّوِّع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ُؤْمِن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َّدَقَات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َّذ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جِد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ا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ُهْد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يَسْخَر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خِر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ذَاب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لِيم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و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  <w:r>
        <w:rPr>
          <w:rFonts w:cs="Traditional Arabic"/>
          <w:b/>
          <w:bCs/>
          <w:sz w:val="32"/>
          <w:szCs w:val="32"/>
          <w:shd w:fill="FFFFFF" w:val="clear"/>
        </w:rPr>
        <w:t>79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</w:t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منافق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ناج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د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ت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ر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صر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طي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د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رز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حاج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؛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د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سو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رو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ش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ر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زي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رّ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و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وي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ذ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قُو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ُنَافِق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َّذ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ُوبِهِ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َرَض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عَدَ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رَسُول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ُرُور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حز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]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ضي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ا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رس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ل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بو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تغامز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نافق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Style w:val="Hadith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هذا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محمد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يخبركم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أنه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نبي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ويزعم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أنه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يخبركم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بأمر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السماء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وهو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لا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يدري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أين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ناقته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t xml:space="preserve">)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يتحدث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بها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سرا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في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رحله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فيخبر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النبي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صلى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الله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عليه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وسلم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بقول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اليهودي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وبمكان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الناقة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ج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ذك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قال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ل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اد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ع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بس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ج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زمام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نطلق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أتو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ذهب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ت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12"/>
      </w:r>
      <w:r>
        <w:rPr>
          <w:rStyle w:val="Hadith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أين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بحيرى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من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هذا</w:t>
      </w:r>
      <w:r>
        <w:rPr>
          <w:rStyle w:val="Hadith"/>
          <w:rFonts w:eastAsia="mylotus;Times New Roman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Hadith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t>؟</w:t>
      </w:r>
      <w:r>
        <w:rPr>
          <w:rStyle w:val="Hadith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م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ل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و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اح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ر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م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ئ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ريب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ناجي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تفق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ت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ُ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13"/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فونس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م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حيا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سأ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ي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يَسْأَلُونَ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ُّوح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ُّو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مْ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بّ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ُوتِيتُ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عِلْم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ا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لِيل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ر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85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ك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ت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حيا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فع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أ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ق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صو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قُولَ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شَيْء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اعِل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َل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َد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ه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</w:rPr>
        <w:t>23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أل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ح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ه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جيبك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بطئ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مس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ؤدب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14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رش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استثن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و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ث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س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د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شا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ّ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حا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ض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قت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خ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فد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م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خ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رف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ر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فد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ات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"</w:t>
      </w:r>
      <w:r>
        <w:rPr>
          <w:rFonts w:cs="Traditional Arabic"/>
          <w:b/>
          <w:bCs/>
          <w:sz w:val="32"/>
          <w:szCs w:val="32"/>
          <w:shd w:fill="FFFFFF" w:val="clear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15"/>
      </w:r>
      <w:r>
        <w:rPr>
          <w:rFonts w:cs="Traditional Arabic"/>
          <w:b/>
          <w:bCs/>
          <w:sz w:val="32"/>
          <w:szCs w:val="32"/>
          <w:shd w:fill="FFFFFF" w:val="clear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 : 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ا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نَبِيّ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ك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سْر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تّ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ثْخِ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َرْض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ُرِيد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رَض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ُّنْ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لّ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رِي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خِرَ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لّ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زِيز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كِيم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َوْلا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ِتَاب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بَق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مَسَّ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خَذْت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ذَاب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ظِيمٌ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</w:rPr>
        <w:t>68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كُل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م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َنِمْت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لاَل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َيِّب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تَّق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َفُور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َّحِيم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نف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68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</w:rPr>
        <w:t>69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 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عق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ا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ت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عطا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ك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أ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فع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أت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صوي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م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سَ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ق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فونس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مّ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ح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ساء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بي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تكل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فس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.  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ف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ب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ك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ت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فا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يش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يه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ج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ش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طي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ي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د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ا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ائ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ق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تبه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نتبه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ّ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زو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ي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ط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ه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اب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هج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هاي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شر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عو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جاء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رية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بط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ض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شر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عو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جي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ح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هي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و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لم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فارس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يهود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هيب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و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عج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ط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رب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كا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ن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ان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رس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عج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دي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لاث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جر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يهود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دي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عث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ثلاث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ابع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عل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ُعل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أنس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ف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ر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يهود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ف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هد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د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ذب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شي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فق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ريع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ه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د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د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وافق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ض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ظ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ح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براهي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وس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يس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يم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داود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وط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بي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و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سليما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لك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بي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لم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ر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بحا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ب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تع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اح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ا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م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شر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طا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صارع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كا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رع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مش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يا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ثلا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ن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تال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نبي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تح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كذب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زن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بنا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16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بّ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خطئ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صح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ضيف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أ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ز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ش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ار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قو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الكا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غل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قو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ع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رتا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غا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نس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بياء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ز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ت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س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أطف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غ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ستح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ك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17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ظ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جز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ألفاظ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اد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مي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ز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ت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ث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ت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ت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س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ط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ض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ف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رب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ئ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ط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يئ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قص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ق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ضو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أس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رأس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ر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ض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غ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فت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د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ظ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لْبِس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ق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الْبَاطِ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تَكْتُم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ق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أَنت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عْلَم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71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]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كْفُر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آيَات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أَنت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شْهَد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70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كْفُر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آيَات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لّ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َهِيد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عْمَل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98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]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18"/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ز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ان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19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لم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صد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ة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ور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حا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هيب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وم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ا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فارس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بد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يهود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زوجتِ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ي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ريتِ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ري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بط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ِنّ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ال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ر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صي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تلبس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يطان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ستد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يب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ثن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لق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قل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رق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ح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عل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يب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شب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رع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جنو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كثير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قل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قل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وع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كو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همود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تصب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بي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ق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مجنو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أت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ب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ر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لق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ر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تشن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ب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سانَ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نكشف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ءتُ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غ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ا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هم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ح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صب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رق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ت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شكال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رى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20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حداها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ؤ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اد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بد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ح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ؤ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ء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ل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ب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,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ؤمن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ئش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ض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"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وَّ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ُدِئ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سُو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وَحْ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ُّؤْ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َّالِحَة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َّوْمِ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كَا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ر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ُؤْ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َاءَت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ثْ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لَق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ُّبْحِ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ُم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ُبِّب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خَلَاءُ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كَا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خْلُ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غَا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ِرَاء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...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21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  <w:br/>
        <w:br/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لق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وع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ل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راه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و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د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وع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مو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ستكم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زق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تق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جم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ل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ملنك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بط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ز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طلب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عص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طاع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22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"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ج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خاط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رت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را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حا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يا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ض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(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يْن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حْ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ِنْد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سُو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َلّ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سَلّ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َا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وْم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ذ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َلَع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جُل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َدِي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يَاض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ِّيَاب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َدِي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وَاد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َّعَ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ر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ثَر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َّفَ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عْرِف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حَد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تّ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َلَس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َّبِيّ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َلّ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سَلّ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أَسْنَد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ُكْبَت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ُكْبَت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وَضَع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فّ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خِذ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قَا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ُحَمَّ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خْبِرْن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إِسْلَام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خ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(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تَدْر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َّائِ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ْت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رَسُول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عْلَ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ا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إِن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ِبْرِي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تَا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عَلِّمُ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ِينَ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23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br/>
        <w:br/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ابعة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ت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ص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فص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ش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تلب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بي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تفص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ق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ي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د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ر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احل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بر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ر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اك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ء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خ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خ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اب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ثقل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د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رضها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24"/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امسة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ور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ل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ح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ت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ك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جم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  <w:br/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""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و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اّ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حْي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وح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ّم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َدِي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قُو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ُ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رّ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اسْتَو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هُو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الاُفُق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عْل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ُمّ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َ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تَدَلّ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كَا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اب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وْسَيْ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و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دْن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أَوْح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بْد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آ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وْح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ذَب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فُؤَاد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أ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فَتُمَارُون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ر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قَ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آ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زْلَة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ُخْر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ِند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ِدْرَة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ُنتَهَى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"" [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ة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ج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ات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cs="Traditional Arabic"/>
          <w:b/>
          <w:bCs/>
          <w:sz w:val="32"/>
          <w:szCs w:val="32"/>
          <w:shd w:fill="FFFFFF" w:val="clear"/>
        </w:rPr>
        <w:t>14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]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ادسة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سط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س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رت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ابت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وس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طع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ثبو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نبي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نته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ح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Style w:val="StrongEmphasis"/>
          <w:rFonts w:cs="Traditional Arabic"/>
          <w:color w:val="0D0D0D"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حيا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ن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ذلك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ديث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عاذ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جبل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ـ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رض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ن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ـ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ند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حمد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 xml:space="preserve">/ 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</w:rPr>
        <w:t>21093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في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 xml:space="preserve">(( 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حْتَبَس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لَيْن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رَسُول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َّه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َلّ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َّه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سَلَّم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ذَات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غَدَاةٍ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ن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َلَاة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صُّبْح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َتّ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ِدْن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نَتَرَاء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َرْن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شَّمْس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خَرَج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رَسُول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َّه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َلّ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َّه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سَلَّم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سَرِيعً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ثُوِّب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ِالصَّلَاة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صَلّ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تَجَوَّز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َلَاتِه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لَمّ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سَلَّم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َم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نْتُم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ل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َصَافِّكُم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ثُمّ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قْبَ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ِلَيْن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ِنّ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سَأُحَدِّثُكُم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َبَسَن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نْكُم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غَدَاة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ِنّ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ُم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ِن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َّيْل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صَلَّي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ُدِّر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نَعَس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َلَات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َتّ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سْتَيْقَظ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إِذ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ن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ِرَبّ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زّ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جَلّ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حْسَن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ُورَةٍ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ُحَمَّد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تَدْر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م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َخْتَصِم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مَلَأ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أَعْل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ُل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دْر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رَبّ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ُحَمَّد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م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َخْتَصِم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مَلَأ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أَعْل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ُل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دْر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رَبّ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رَأَيْتُه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ضَع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َفَّه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َيْن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َتِفَيّ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َتّ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جَد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َرْد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نَامِلِه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َيْن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َدْر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تَجَلّ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ُلّ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شَيْءٍ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عَرَف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ُحَمَّد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م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َخْتَصِم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مَلَأ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أَعْل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ُل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كَفَّارَات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م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كَفَّارَا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ُل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نَقْل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أَقْدَام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ِل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جُمُعَات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جُلُوس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مَسَاجِد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َعْد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صَّلَاة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إِسْبَاغ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وُضُوء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ِنْد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كَرِيهَات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م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دَّرَجَا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ُل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ِطْعَام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طَّعَام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لِين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كَلَام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الصَّلَاة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النَّاس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نِيَام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سَل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ُلْت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َّهُمّ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ِنّ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سْأَلُك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عْ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خَيْرَات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تَرْك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مُنْكَرَات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حُبّ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ْمَسَاكِين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أَن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تَغْفِر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تَرْحَمَن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إِذ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َرَدْت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تْنَةً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َوْمٍ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تَوَفَّن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غَيْر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َفْتُونٍ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أَسْأَلُك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ُبَّك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حُبّ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َنْ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ُحِبُّك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حُبّ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مَلٍ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ُقَرِّبُنِ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ِل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ُبِّك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قَال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رَسُول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َّه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َلَّ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َّهُ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سَلَّمَ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ِنَّه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َقّ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َادْرُسُوهَ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َتَعَلَّمُوهَا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>"</w:t>
      </w:r>
    </w:p>
    <w:p>
      <w:pPr>
        <w:pStyle w:val="Normal"/>
        <w:jc w:val="both"/>
        <w:rPr>
          <w:rStyle w:val="StrongEmphasis"/>
          <w:rFonts w:cs="Traditional Arabic"/>
          <w:b/>
          <w:b/>
          <w:bCs/>
          <w:color w:val="0D0D0D"/>
          <w:sz w:val="32"/>
          <w:szCs w:val="32"/>
          <w:shd w:fill="FFFFFF" w:val="clear"/>
        </w:rPr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حم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ال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فاء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ه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تج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رة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لوة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بعد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عاص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يا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Style w:val="StrongEmphasis"/>
          <w:rFonts w:cs="Traditional Arabic"/>
          <w:color w:val="0D0D0D"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سأ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طيع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اء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ه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تي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خبا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اض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حاض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 </w:t>
      </w:r>
    </w:p>
    <w:p>
      <w:pPr>
        <w:pStyle w:val="Normal"/>
        <w:jc w:val="both"/>
        <w:rPr>
          <w:rFonts w:ascii="Tahoma" w:hAnsi="Tahoma" w:cs="Traditional Arabic"/>
          <w:b/>
          <w:b/>
          <w:bCs/>
          <w:sz w:val="32"/>
          <w:szCs w:val="32"/>
          <w:shd w:fill="FFFFFF" w:val="clear"/>
        </w:rPr>
      </w:pP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نبئ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َديً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أ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سيت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هذ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أمر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ت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صير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راكب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خش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ل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الذئب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ل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غنمه</w:t>
      </w:r>
      <w:r>
        <w:rPr>
          <w:rStyle w:val="StrongEmphasis"/>
          <w:rStyle w:val="FootnoteAnchor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footnoteReference w:id="25"/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سيفتح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شا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اليم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العراق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نفر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صحاب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سيخروجو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ليه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يدعو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مدينة</w:t>
      </w:r>
      <w:r>
        <w:rPr>
          <w:rStyle w:val="StrongEmphasis"/>
          <w:rStyle w:val="FootnoteAnchor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footnoteReference w:id="26"/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ن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إذ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هلك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سر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ل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سر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عد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Style w:val="FootnoteAnchor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footnoteReference w:id="27"/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مار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تقتل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فرق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باغية</w:t>
      </w:r>
      <w:r>
        <w:rPr>
          <w:rStyle w:val="StrongEmphasis"/>
          <w:rStyle w:val="FootnoteAnchor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footnoteReference w:id="28"/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مر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عثما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شهيدا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Style w:val="FootnoteAnchor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footnoteReference w:id="29"/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صحاب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قتلو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مي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خلف</w:t>
      </w:r>
      <w:r>
        <w:rPr>
          <w:rStyle w:val="StrongEmphasis"/>
          <w:rStyle w:val="FootnoteAnchor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footnoteReference w:id="30"/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نع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نجاش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يو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ذ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ات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ي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هو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الحبش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رسول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ـ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ل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لي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سل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ـ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المدين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Style w:val="FootnoteAnchor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footnoteReference w:id="31"/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نع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جعفر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زيد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اب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رواح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ي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تلو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ؤت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 xml:space="preserve">(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الأرد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الي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 xml:space="preserve">)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هو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المدين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ـ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صل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ل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لي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سل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ـ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كا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صف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معرك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Style w:val="FootnoteAnchor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footnoteReference w:id="32"/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خبر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نباء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ماض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 xml:space="preserve">..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ك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ري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ع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وس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عيس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هل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دي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المؤتفكات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قو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تبع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أصحاب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رس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ثمود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عاد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فرعو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إخوا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وط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هذ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هو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م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قرأ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ل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كتب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،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ل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خرج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بي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شعاب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كة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 xml:space="preserve">.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م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كا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عنه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ل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توافق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ي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قليل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و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ثير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ع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كايات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كتب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النصار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اليهود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حتى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يقال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نه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أخذ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منهم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من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شاء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فليقرأ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هذا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وذاك</w:t>
      </w:r>
      <w:r>
        <w:rPr>
          <w:rStyle w:val="StrongEmphasis"/>
          <w:rFonts w:eastAsia="mylotus;Times New Roman"/>
          <w:color w:val="0D0D0D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StrongEmphasis"/>
          <w:rFonts w:cs="Traditional Arabic"/>
          <w:color w:val="0D0D0D"/>
          <w:sz w:val="32"/>
          <w:sz w:val="32"/>
          <w:szCs w:val="32"/>
          <w:shd w:fill="FFFFFF" w:val="clear"/>
          <w:rtl w:val="true"/>
        </w:rPr>
        <w:t>؟</w:t>
      </w:r>
      <w:r>
        <w:rPr>
          <w:rStyle w:val="StrongEmphasis"/>
          <w:rFonts w:cs="Traditional Arabic"/>
          <w:color w:val="0D0D0D"/>
          <w:sz w:val="32"/>
          <w:szCs w:val="32"/>
          <w:shd w:fill="FFFFFF" w:val="clear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طي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ه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م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تشف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جري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ئ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ن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ث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نس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ُل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ط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شا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َلَقْ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إِنسَا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ُّطْفَ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مْشَاج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َّبْتَلِي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جَعَلْنَا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مِيع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صِير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نس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ب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تا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ْجِبَا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وْتَاد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7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ر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فات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لَ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جْعَل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أَرْض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ِفَات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رسلات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25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ُح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ْأَرْض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عْد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َل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َحَاه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ازع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30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 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جر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بح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َّمْس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نبَغ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ه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ُدْر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قَمَر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يْ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ابِق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َّهَا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كُلّ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لَك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سْبَح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 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  <w:r>
        <w:rPr>
          <w:rFonts w:cs="Traditional Arabic"/>
          <w:b/>
          <w:bCs/>
          <w:sz w:val="32"/>
          <w:szCs w:val="32"/>
          <w:shd w:fill="FFFFFF" w:val="clear"/>
        </w:rPr>
        <w:t>40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س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سَّمَ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نَيْنَاه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أَيْد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ن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مُوسِع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ار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47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]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موسع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ل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نهار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ارئ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سلخ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آيَ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يْ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سْلَخ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َّهَار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إِذ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ُظْلِم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}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37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طي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ه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و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ب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رسو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لا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تسل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د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ظ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او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د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يات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سل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"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ق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ك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ص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س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ص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او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د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يات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. )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او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قي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و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قا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.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اع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ذانت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بي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سم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* * *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ا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م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و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َل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بَ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غَيْب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ُوحِي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ي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ُن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دَيْهِ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ذ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لْقُ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قْلاَم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يُّ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كْفُ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رْي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ُن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دَيْهِ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ذ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خْتَصِم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  <w:r>
        <w:rPr>
          <w:rFonts w:cs="Traditional Arabic"/>
          <w:b/>
          <w:bCs/>
          <w:sz w:val="32"/>
          <w:szCs w:val="32"/>
          <w:shd w:fill="FFFFFF" w:val="clear"/>
        </w:rPr>
        <w:t>44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َل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بَ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غَيْب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ُوحِي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يْ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ُن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دَيْهِ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ذ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جْمَع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مْر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مْكُر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س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  <w:r>
        <w:rPr>
          <w:rFonts w:cs="Traditional Arabic"/>
          <w:b/>
          <w:bCs/>
          <w:sz w:val="32"/>
          <w:szCs w:val="32"/>
          <w:shd w:fill="FFFFFF" w:val="clear"/>
        </w:rPr>
        <w:t>10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  <w:lang w:val="ar-SA"/>
        </w:rPr>
        <w:t>]</w:t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قي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د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ب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س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ب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ب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رس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شي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ذي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دي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قد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لق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قلام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ف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ب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ب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خو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س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ر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ر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مك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خي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وس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تل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خرج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خ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ج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يهم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ب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رس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شي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ذي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ذ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در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يم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b/>
          <w:bCs/>
          <w:color w:val="0D0D0D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ر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قو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ضا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م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ر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ت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جنو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ت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لو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فاء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ه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ت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حا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فرو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ج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ر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</w:t>
      </w:r>
      <w:r>
        <w:rPr>
          <w:rStyle w:val="FootnoteCharacters"/>
          <w:rStyle w:val="FootnoteAnchor"/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footnoteReference w:id="33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ر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كث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ج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ؤل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تشر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لما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ر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روكلم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ت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</w:rPr>
        <w:t>1956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34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ؤل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كر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ط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ي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ل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ا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ظ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رج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ثي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ث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احث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ناول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دارس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ئ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رب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قع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مسك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ت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ل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نا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خر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لم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رد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35"/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ل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وضو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و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هز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ر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سم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نيف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و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ر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س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يم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نفس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ل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ح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فرا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ر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ما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ل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36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ك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قلي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بحث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ي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طفئ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ض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دو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و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فق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ي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ي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ئيس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باش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ل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قائ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اج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قيق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اج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جر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ث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فتع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قل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قائ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يتض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ل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عر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شبها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ئ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كر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ط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ي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ن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تْر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خد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قدمات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قلي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فية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فسير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37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دعائ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ط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ب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قد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ظال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بير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؛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د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( 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كَلِمَت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لْقَاه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رْي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رُوح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ْ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س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cs="Traditional Arabic"/>
          <w:b/>
          <w:bCs/>
          <w:sz w:val="32"/>
          <w:szCs w:val="32"/>
          <w:shd w:fill="FFFFFF" w:val="clear"/>
        </w:rPr>
        <w:t>171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ت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و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تجس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س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ذ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رأيت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تر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سر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ح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قول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38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ر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سولُ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بالن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استثن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قو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سالي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ص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قص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عب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بود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ز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ج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كث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و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بْد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ْعَمْ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جَعَلْنَا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ثَل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ِبَن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سْرَائِيلَ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زخر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59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َسِي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ْ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رْي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ا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سُول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َلَت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بْل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ُّسُ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أُمّ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ِدِّيقَ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ان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أْكُلاَن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َّعَا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نظُر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يْف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ُبَيِّ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هُ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َات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ُم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نظُر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ّ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ؤْفَكُونَ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ائ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75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س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بّ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رَبُّ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اعْبُدُو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َـذ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ِرَاط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ُسْتَقِيمٌ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51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بّ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رَبُّ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اعْبُدُو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َذ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ِرَاط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ُسْتَقِيمٌ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36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و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بّ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رَبُّ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اعْبُدُو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َذ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ِرَاط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ُسْتَقِيمٌ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زخر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64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د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جز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غْل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ِينِك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ا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قُول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ا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قّ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َسِي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ِيس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ْ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رْي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سُو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س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</w:rPr>
        <w:t>171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ريح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عن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سْتَنكِف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َسِي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ك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بْد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ِلّ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ا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َلآئِكَة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ُقَرَّب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سْتَنكِف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ِبَادَت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يَسْتَكْبِر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سَيَحْشُرُ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ي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َمِيعاً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س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7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ضا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ت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فصل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قلالية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ك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ضاف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ض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و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خلو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ملو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ُضيف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نو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اختصا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قتض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إضا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كو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39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شر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رِّفع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ر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ال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ول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س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مز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طل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ا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و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م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ز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رو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و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د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بر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وْ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قُو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ُّو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ْمَلَائِكَة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َفّ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تَكَلَّم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ّ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ذِ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حْمَ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قَا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َوَاباً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38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فِيع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َّرَجَات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ُ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عَرْش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لْق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ُّوح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مْر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شَاء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ِبَاد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يُنذِر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وْ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َّلَاقِ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اف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5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زَ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ُّو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أَمِينُ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عر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93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زَّل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ُوح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قُدُس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َّبِّ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الْحَقّ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يُثَبِّت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َّذ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مَنُوا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هُدً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بُشْر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لْمُسْلِمِينَ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 (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ح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02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) 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لرو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لائ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بر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زع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0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تدب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عام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و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رع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خرج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باط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ت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زء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فسرو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ث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صر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ظ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ر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د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خ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ستد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وا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ض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(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نْصُر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خَا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ظَالِمً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و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ظْلُومً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سكت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كمل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بهت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طق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سُو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َلَّ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سَلَّم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نْصُر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خَاك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ظَالِمً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و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ظْلُومً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الُ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سُو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َذ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نْصُر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ظْلُومً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كَيْف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نْصُر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ظَالِمً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ال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أْخُذ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وْق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د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)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41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نظ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ت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لق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ث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ك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َّ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ئ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كر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ط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رنام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سئ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يم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الحل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</w:rPr>
        <w:t>15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/</w:t>
      </w:r>
      <w:r>
        <w:rPr>
          <w:rFonts w:cs="Traditional Arabic"/>
          <w:b/>
          <w:bCs/>
          <w:sz w:val="32"/>
          <w:szCs w:val="32"/>
          <w:shd w:fill="FFFFFF" w:val="clear"/>
        </w:rPr>
        <w:t>10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ستشه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د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حر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قد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تينا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رفو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رف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ناء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ص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ج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ل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رف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وا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إنج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رف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نائ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ر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ع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اذ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ط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مثا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ت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س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ستشه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ك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ا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ر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ه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م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ض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ق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46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]: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َّذِي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تَيْنَاهُ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عْرِفُونَ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عْرِف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بْنَاء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ن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رِيق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ْ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يَكْتُم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قّ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عْلَم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شاه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وَّ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ه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ري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ت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س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ل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ث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ي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ز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تأ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ث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ي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ح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مث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ك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كت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ق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ق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ش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و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ح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حر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ق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يث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دل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وهي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: 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ز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</w:rPr>
        <w:t>107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ئلاً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ز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ك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قسط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" , 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ليل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اطع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وهي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ي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ح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" .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غ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خ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ع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ك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....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تم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ضِي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ْ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سُو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َل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سَلَّ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َّذ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فْس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يَد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يُوشِك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نْزِ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ْ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رْيَ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كَم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دْل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يَكْسِ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َّلِي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يَقْتُ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خِنْزِي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يَضَع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جِزْي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يَفِيض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مَا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قْبَ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حَد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َتّ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ك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َّجْدَ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وَاحِدَ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َيْر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قُو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بُ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ُرَيْر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قْرَء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ِئ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يُؤْمِن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ب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وْت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يَوْ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قِيَام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كُو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يْهِ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َهِيد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لأم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ذك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د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ط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ر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حط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مز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ليب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شري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تد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ارئ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تَ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زء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س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د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ط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سأ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رأ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م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رأ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م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لَّب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ح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خار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طل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ي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حا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نا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ا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ك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س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ت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ترج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كذ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ُض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جد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ت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ت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فس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b/>
          <w:bCs/>
          <w:color w:val="0D0D0D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ث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ت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م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ذ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إمرأ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ٍ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دع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ر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لح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ن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د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ت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مل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ال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ذ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ل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غميص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ميس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ب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او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جو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شاه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زوج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با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ام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ج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ل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ج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زو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خ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لح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نصار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بناء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ت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صف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د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ي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ب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نو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دي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ي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س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ذه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د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سبو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ع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صحا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حد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مي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جت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ا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أ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يلو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ال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ر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لح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تكلم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جل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جل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ج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ال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ح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2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نظ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بت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ياق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نظ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ذب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فس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وم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؟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!!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ي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لث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فتع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bookmarkStart w:id="2" w:name="اعتماد_الضعيف"/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عتما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ضع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شا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غير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ح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bookmarkEnd w:id="2"/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قو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صدي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قوال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لم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عل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ب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اريخ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خاص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دا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نها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أ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روا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ضعي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ضعف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فع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فس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ت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ر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حادي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خذ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واي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حكو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كر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ريب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د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ص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خ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وجود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لم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حيح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ح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نق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بك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حيح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طبر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قرط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خيا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ث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ارثة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ستأذ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خرج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يا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و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حتض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قب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ي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لم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سلم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ضعف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وصا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س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و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نا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ما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ردا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تدفئ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كشف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ئش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ُ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خذ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ائ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وض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د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حظ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صد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ن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آ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خ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ف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نت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دتُ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أ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ين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حش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ض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تكشفة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أعجبت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ع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لاق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ب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زوج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طئ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مرأ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ف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ظ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ضع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ب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يت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شف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ب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وطئ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ظ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!!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مرأ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طال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رب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ت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امن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جوز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جاوز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بع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يت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وقو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ب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..!!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ث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ض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رد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كر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ط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لم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ك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ستد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عا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َقَد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َعْلَم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نَّهُمْ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قُول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نَّم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عَلِّمُه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َشَر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ِّسَان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َّذِ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لْحِدُون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ِلَيْهِ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عْجَمِيّ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هَـذَ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سَان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رَبِيّ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ُبِين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ح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shd w:fill="FFFFFF" w:val="clear"/>
        </w:rPr>
        <w:t>103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]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طق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ص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ل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ل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ل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فل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خ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ب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ثي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مفس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ذك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شخاص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ما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فا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ذ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ف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ظ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آ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ون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م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و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ج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طق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رب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قرآ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ظي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ب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نظر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دع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علم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و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b/>
          <w:bCs/>
          <w:color w:val="0D0D0D"/>
          <w:sz w:val="32"/>
          <w:szCs w:val="32"/>
          <w:shd w:fill="FFFFFF" w:val="clear"/>
          <w:rtl w:val="true"/>
        </w:rPr>
        <w:footnoteReference w:id="43"/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مقص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ت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نق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فس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ذلك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صري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/>
      </w:pPr>
      <w:bookmarkStart w:id="3" w:name="البعد_الجنسي"/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b/>
          <w:bCs/>
          <w:color w:val="0D0D0D"/>
          <w:sz w:val="38"/>
          <w:szCs w:val="38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نس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bookmarkEnd w:id="3"/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لفتُ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ظرَ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عي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لق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إطلا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ريع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خصوص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إ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و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ل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خ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نس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ث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ثقاف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لقي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ق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تباع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ل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قد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ص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بي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رسل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ن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نو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نا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ق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نا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رد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وا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ز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قول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ح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ن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بنتي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4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ع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وط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زعم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اذبون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5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ند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او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زن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حليل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ار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نج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ليمان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6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أولا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ز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عض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بعض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7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فتر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ن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عقو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8"/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ليم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ح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ساء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ت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َلْ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يلا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ـ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ل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كف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له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49"/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شعي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مش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ريان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ا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أم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ثلاث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ند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شي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إنشا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ا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تعفف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غا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عند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اهر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دعو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رجا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فراشه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color w:val="0D0D0D"/>
          <w:sz w:val="32"/>
          <w:sz w:val="32"/>
          <w:szCs w:val="32"/>
          <w:shd w:fill="FFFFFF" w:val="clear"/>
          <w:rtl w:val="true"/>
        </w:rPr>
        <w:footnoteReference w:id="50"/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ال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جنس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حر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أخذ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ماً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ي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اله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تا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.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جد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اض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قريب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،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سيتض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لي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تعر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بطرس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ذّأ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 </w:t>
      </w:r>
      <w:bookmarkStart w:id="4" w:name="نصيحة"/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صيح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bookmarkEnd w:id="4"/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نصح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سمع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فتش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مري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أو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صد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ذ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و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ه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mylotus;Times New Roman" w:cs="mylotus;Times New Roman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لثان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طريق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ون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ه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بع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لي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دبر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ن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ي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ة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لنصارى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ل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غيرهم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ل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تجد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لها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فتراءات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محض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ذب</w:t>
      </w:r>
      <w:r>
        <w:rPr>
          <w:rFonts w:eastAsia="mylotus;Times New Roman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shd w:fill="FFFFFF" w:val="clear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فها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ليل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فتع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جه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ق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eastAsia="Wingdings" w:cs="Wingdings" w:ascii="Wingdings" w:hAnsi="Wingdings"/>
          <w:b/>
          <w:bCs/>
          <w:color w:val="0D0D0D"/>
          <w:sz w:val="38"/>
          <w:szCs w:val="38"/>
          <w:shd w:fill="FFFFFF" w:val="clear"/>
          <w:rtl w:val="true"/>
        </w:rPr>
        <w:t>?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سع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حقي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و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ق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ري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فت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انظ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خاط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كْفُ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شْهَد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</w:rPr>
        <w:t>70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لْبِس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الْبَاطِ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تَكْتُ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عْلَ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</w:rPr>
        <w:t>71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كْفُ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آيَ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اللّ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َهِيد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</w:rPr>
        <w:t>98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ِم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صُدّ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بِي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مَ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بْغُونَ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ِوَج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أَن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شُهَدَ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بِغَافِل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عْمَ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ران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</w:rPr>
        <w:t>99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َاء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َسُولُ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ُبَيِّ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ُن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ُخْف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يَعْفُ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ثِير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جَاءك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لّ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نُو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كِتَاب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ُبِين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ائدة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</w:rPr>
        <w:t>15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غْل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دِينِ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غَيْ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َتَّبِع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هْوَ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وْم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ضَلّ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قَبْل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أَضَلّ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ثِي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ضَلُّوا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َوَ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سَّبِيل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مائدة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</w:rPr>
        <w:t>77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يخ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ر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ت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صدو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ي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سبحا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: {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آتَيْنَاه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عْرِفُون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ك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عْرِف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أَبْنَاء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فَرِيق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مِّنْ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لَيَكْتُ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ْحَق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و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يَعْلَ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  <w:t>}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shd w:fill="FFFFFF" w:val="clear"/>
          <w:rtl w:val="true"/>
        </w:rPr>
        <w:t>البقرة</w:t>
      </w:r>
      <w:r>
        <w:rPr>
          <w:rFonts w:cs="Traditional Arabic" w:ascii="Arial" w:hAnsi="Arial"/>
          <w:b/>
          <w:bCs/>
          <w:sz w:val="32"/>
          <w:szCs w:val="32"/>
          <w:shd w:fill="FFFFFF" w:val="clear"/>
        </w:rPr>
        <w:t>146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 w:ascii="Arial" w:hAnsi="Arial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shd w:fill="FFFFFF" w:val="clear"/>
        </w:rPr>
      </w:pPr>
      <w:r>
        <w:rPr>
          <w:rFonts w:cs="Traditional Arabic"/>
          <w:b/>
          <w:bCs/>
          <w:sz w:val="32"/>
          <w:szCs w:val="32"/>
          <w:shd w:fill="FFFFFF" w:val="clear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lot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350</wp:posOffset>
              </wp:positionH>
              <wp:positionV relativeFrom="page">
                <wp:posOffset>10142855</wp:posOffset>
              </wp:positionV>
              <wp:extent cx="6282690" cy="190500"/>
              <wp:effectExtent l="0" t="0" r="0" b="2101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8"/>
                                <w:rFonts w:cs="Noto Sans Devanagari" w:ascii="mylotus;Times New Roman" w:hAnsi="mylotus;Times New Roman" w:eastAsia="Times New Roman"/>
                                <w:color w:val="auto"/>
                                <w:lang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5152680" y="-9931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5153040" y="-9931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5pt;margin-top:798.65pt;width:494.75pt;height:14.95pt" coordorigin="10,15973" coordsize="9895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598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8"/>
                          <w:rFonts w:cs="Noto Sans Devanagari" w:ascii="mylotus;Times New Roman" w:hAnsi="mylotus;Times New Roman" w:eastAsia="Times New Roman"/>
                          <w:color w:val="auto"/>
                          <w:lang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0;top:15973;width:2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104;top:33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8105;top:333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نتهي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ستقر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به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و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والحقيق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ذه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اط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لي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حد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والحقيق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ذه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اط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لي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حد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ان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نط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ابد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رف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ت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عابد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حبب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كتب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غلوط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ل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وا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هي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يخ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ب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ب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ح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شيد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شو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فح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د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وت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به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موق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طري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سلام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ص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قد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عتب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سيل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ذ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ح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دل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د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س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فعند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دعي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ذب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موت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ت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كت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ي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د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سيل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ذ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غير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دعي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س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ق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رير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حف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حش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ان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ر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خافت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ج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تواج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دع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فاك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غرف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ميك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يدع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ج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{</w:t>
      </w:r>
      <w:r>
        <w:rPr>
          <w:rStyle w:val="StrongEmphasis"/>
          <w:rFonts w:cs="Traditional Arabic"/>
          <w:sz w:val="28"/>
          <w:sz w:val="28"/>
          <w:rtl w:val="true"/>
        </w:rPr>
        <w:t>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اذ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ُحِل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    ..</w:t>
      </w:r>
      <w:r>
        <w:rPr>
          <w:rStyle w:val="StrongEmphasis"/>
          <w:rFonts w:cs="Traditional Arabic"/>
          <w:sz w:val="28"/>
          <w:sz w:val="28"/>
          <w:rtl w:val="true"/>
        </w:rPr>
        <w:t>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خَمْر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الْمَيْسِر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...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اذ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نفِق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... </w:t>
      </w:r>
      <w:r>
        <w:rPr>
          <w:rStyle w:val="StrongEmphasis"/>
          <w:rFonts w:cs="Traditional Arabic"/>
          <w:sz w:val="28"/>
          <w:sz w:val="28"/>
          <w:rtl w:val="true"/>
        </w:rPr>
        <w:t>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َّهْر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حَرَام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ِتَالٍ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... </w:t>
      </w:r>
      <w:r>
        <w:rPr>
          <w:rStyle w:val="StrongEmphasis"/>
          <w:rFonts w:cs="Traditional Arabic"/>
          <w:sz w:val="28"/>
          <w:sz w:val="28"/>
          <w:rtl w:val="true"/>
        </w:rPr>
        <w:t>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اذ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نفِق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. .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يَتَامَ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.. </w:t>
      </w:r>
      <w:r>
        <w:rPr>
          <w:rStyle w:val="StrongEmphasis"/>
          <w:rFonts w:cs="Traditional Arabic"/>
          <w:sz w:val="28"/>
          <w:sz w:val="28"/>
          <w:rtl w:val="true"/>
        </w:rPr>
        <w:t>وَ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مَحِيض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{</w:t>
      </w:r>
      <w:r>
        <w:rPr>
          <w:rStyle w:val="StrongEmphasis"/>
          <w:rFonts w:cs="Traditional Arabic"/>
          <w:sz w:val="28"/>
          <w:sz w:val="28"/>
          <w:rtl w:val="true"/>
        </w:rPr>
        <w:t>وَ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ُّوح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ُل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ُّوح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مْر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َبِّ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ُوتِيتُ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عِلْم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ا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لِيل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</w:t>
      </w:r>
      <w:r>
        <w:rPr>
          <w:rStyle w:val="StrongEmphasis"/>
          <w:rFonts w:cs="Traditional Arabic"/>
          <w:sz w:val="28"/>
          <w:sz w:val="28"/>
          <w:rtl w:val="true"/>
        </w:rPr>
        <w:t>الإسراء</w:t>
      </w:r>
      <w:r>
        <w:rPr>
          <w:rStyle w:val="StrongEmphasis"/>
          <w:rFonts w:cs="Traditional Arabic"/>
          <w:sz w:val="28"/>
        </w:rPr>
        <w:t>85</w:t>
      </w:r>
      <w:r>
        <w:rPr>
          <w:rStyle w:val="StrongEmphasis"/>
          <w:rFonts w:cs="Traditional Arabic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rtl w:val="true"/>
        </w:rPr>
        <w:t>{</w:t>
      </w:r>
      <w:r>
        <w:rPr>
          <w:rStyle w:val="StrongEmphasis"/>
          <w:rFonts w:cs="Traditional Arabic"/>
          <w:sz w:val="28"/>
          <w:sz w:val="28"/>
          <w:rtl w:val="true"/>
        </w:rPr>
        <w:t>وَ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ِ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قَرْنَيْ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ُل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َأَتْلُ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يْكُ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ْ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ِكْر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</w:t>
      </w:r>
      <w:r>
        <w:rPr>
          <w:rStyle w:val="StrongEmphasis"/>
          <w:rFonts w:cs="Traditional Arabic"/>
          <w:sz w:val="28"/>
          <w:sz w:val="28"/>
          <w:rtl w:val="true"/>
        </w:rPr>
        <w:t>الكهف</w:t>
      </w:r>
      <w:r>
        <w:rPr>
          <w:rStyle w:val="StrongEmphasis"/>
          <w:rFonts w:cs="Traditional Arabic"/>
          <w:sz w:val="28"/>
        </w:rPr>
        <w:t>83</w:t>
      </w:r>
      <w:r>
        <w:rPr>
          <w:rStyle w:val="StrongEmphasis"/>
          <w:rFonts w:cs="Traditional Arabic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rtl w:val="true"/>
        </w:rPr>
        <w:t>{</w:t>
      </w:r>
      <w:r>
        <w:rPr>
          <w:rStyle w:val="StrongEmphasis"/>
          <w:rFonts w:cs="Traditional Arabic"/>
          <w:sz w:val="28"/>
          <w:sz w:val="28"/>
          <w:rtl w:val="true"/>
        </w:rPr>
        <w:t>وَ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جِبَال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قُل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نسِفُه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َبِّ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سْف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</w:t>
      </w:r>
      <w:r>
        <w:rPr>
          <w:rStyle w:val="StrongEmphasis"/>
          <w:rFonts w:cs="Traditional Arabic"/>
          <w:sz w:val="28"/>
          <w:sz w:val="28"/>
          <w:rtl w:val="true"/>
        </w:rPr>
        <w:t>طه</w:t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</w:rPr>
        <w:t>105</w:t>
      </w:r>
      <w:r>
        <w:rPr>
          <w:rStyle w:val="StrongEmphasis"/>
          <w:rFonts w:cs="Traditional Arabic"/>
          <w:sz w:val="28"/>
          <w:rtl w:val="true"/>
        </w:rPr>
        <w:t xml:space="preserve"> {</w:t>
      </w:r>
      <w:r>
        <w:rPr>
          <w:rStyle w:val="StrongEmphasis"/>
          <w:rFonts w:cs="Traditional Arabic"/>
          <w:sz w:val="28"/>
          <w:sz w:val="28"/>
          <w:rtl w:val="true"/>
        </w:rPr>
        <w:t>يَسْأَلُونَ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َّاعَة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يَّا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ُرْسَاه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</w:t>
      </w:r>
      <w:r>
        <w:rPr>
          <w:rStyle w:val="StrongEmphasis"/>
          <w:rFonts w:cs="Traditional Arabic"/>
          <w:sz w:val="28"/>
          <w:sz w:val="28"/>
          <w:rtl w:val="true"/>
        </w:rPr>
        <w:t>النازعات</w:t>
      </w:r>
      <w:r>
        <w:rPr>
          <w:rStyle w:val="StrongEmphasis"/>
          <w:rFonts w:cs="Traditional Arabic"/>
          <w:sz w:val="28"/>
        </w:rPr>
        <w:t>42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ع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ر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ب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حش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نخل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ك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م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ر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ك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كر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ج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ثال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لهج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أنظ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وض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ُنُف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</w:t>
      </w:r>
      <w:r>
        <w:rPr>
          <w:rStyle w:val="StrongEmphasis"/>
          <w:rFonts w:cs="Traditional Arabic"/>
          <w:sz w:val="28"/>
        </w:rPr>
        <w:t>3/42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نظ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فسي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ثي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طب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لآ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217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و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ق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زا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يعا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3</w:t>
      </w:r>
      <w:r>
        <w:rPr>
          <w:rStyle w:val="StrongEmphasis"/>
          <w:rFonts w:cs="Traditional Arabic"/>
          <w:sz w:val="28"/>
          <w:rtl w:val="true"/>
        </w:rPr>
        <w:t xml:space="preserve"> / </w:t>
      </w:r>
      <w:r>
        <w:rPr>
          <w:rStyle w:val="StrongEmphasis"/>
          <w:rFonts w:cs="Traditional Arabic"/>
          <w:sz w:val="28"/>
        </w:rPr>
        <w:t>467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نظ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سي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ش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</w:t>
      </w:r>
      <w:r>
        <w:rPr>
          <w:rStyle w:val="StrongEmphasis"/>
          <w:rFonts w:cs="Traditional Arabic"/>
          <w:sz w:val="28"/>
        </w:rPr>
        <w:t>2/523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ي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ش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1</w:t>
      </w:r>
      <w:r>
        <w:rPr>
          <w:rStyle w:val="StrongEmphasis"/>
          <w:rFonts w:cs="Traditional Arabic"/>
          <w:sz w:val="28"/>
          <w:rtl w:val="true"/>
        </w:rPr>
        <w:t xml:space="preserve"> / </w:t>
      </w:r>
      <w:r>
        <w:rPr>
          <w:rStyle w:val="StrongEmphasis"/>
          <w:rFonts w:cs="Traditional Arabic"/>
          <w:sz w:val="28"/>
        </w:rPr>
        <w:t>661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وض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لأُنُف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</w:t>
      </w:r>
      <w:r>
        <w:rPr>
          <w:rStyle w:val="StrongEmphasis"/>
          <w:rFonts w:cs="Traditional Arabic"/>
          <w:sz w:val="28"/>
        </w:rPr>
        <w:t>3/113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فظ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يخ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فسر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طب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دي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أدب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ب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أحس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أديب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</w:p>
  </w:footnote>
  <w:footnote w:id="15"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>(</w:t>
      </w:r>
      <w:r>
        <w:rPr>
          <w:rStyle w:val="StrongEmphasis"/>
          <w:rFonts w:cs="Traditional Arabic"/>
          <w:sz w:val="28"/>
          <w:rtl w:val="true"/>
        </w:rPr>
        <w:t>?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و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نا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ص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ذ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شَرَّ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ن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و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قط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تد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صوي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د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ض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ال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ليل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د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هذ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أس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د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أحد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العص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فظ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ز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ج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لأنبي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واطن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ظواهر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لب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منه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ه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ه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راه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غ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اختيا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حقيق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لابتل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العص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وجب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رس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–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ل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سل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–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تعل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اعتقادات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تبليغ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أقو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أفعال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خُص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بين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بعص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دن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ريف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تل</w:t>
      </w:r>
      <w:r>
        <w:rPr>
          <w:rStyle w:val="StrongEmphasis"/>
          <w:rFonts w:cs="Traditional Arabic"/>
          <w:sz w:val="28"/>
        </w:rPr>
        <w:t>0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به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ص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ب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مهي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عما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ربي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اج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ئ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فص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خي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كذ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ئي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زكري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طر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للكات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صد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اب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فص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خي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يض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18"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يشك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ض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رآ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ظي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ك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خيرٍ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ور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إنج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ث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ه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قُل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أْتُ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كِتَابٍ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ند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َ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و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دَ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هُ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تَّبِعْ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ُنت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َادِقِي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 [ </w:t>
      </w:r>
      <w:r>
        <w:rPr>
          <w:rStyle w:val="StrongEmphasis"/>
          <w:rFonts w:cs="Traditional Arabic"/>
          <w:sz w:val="28"/>
          <w:sz w:val="28"/>
          <w:rtl w:val="true"/>
        </w:rPr>
        <w:t>القصص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49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و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{</w:t>
      </w:r>
      <w:r>
        <w:rPr>
          <w:rStyle w:val="StrongEmphasis"/>
          <w:rFonts w:cs="Traditional Arabic"/>
          <w:sz w:val="28"/>
          <w:sz w:val="28"/>
          <w:rtl w:val="true"/>
        </w:rPr>
        <w:t>وَقَفَّيْ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ثَارِهِ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عَيسَ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ْن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رْيَم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ُصَدِّق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َيْ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دَيْ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َّوْرَاة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آتَيْنَا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ِنجِيل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دً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نُور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ُصَدِّق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َيْ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دَيْ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َّوْرَاة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هُدً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وْعِظَة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لْمُتَّقِي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46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ومث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  <w:rtl w:val="true"/>
        </w:rPr>
        <w:t xml:space="preserve"> {</w:t>
      </w:r>
      <w:r>
        <w:rPr>
          <w:rStyle w:val="StrongEmphasis"/>
          <w:rFonts w:cs="Traditional Arabic"/>
          <w:sz w:val="28"/>
          <w:sz w:val="28"/>
          <w:rtl w:val="true"/>
        </w:rPr>
        <w:t>إِن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نزَلْ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َّوْرَاة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ه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دً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نُور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</w:t>
      </w:r>
      <w:r>
        <w:rPr>
          <w:rStyle w:val="StrongEmphasis"/>
          <w:rFonts w:cs="Traditional Arabic"/>
          <w:sz w:val="28"/>
          <w:rtl w:val="true"/>
        </w:rPr>
        <w:t xml:space="preserve">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44</w:t>
      </w:r>
      <w:r>
        <w:rPr>
          <w:rStyle w:val="StrongEmphasis"/>
          <w:rFonts w:cs="Traditional Arabic"/>
          <w:sz w:val="28"/>
          <w:rtl w:val="true"/>
        </w:rPr>
        <w:t xml:space="preserve"> ] </w:t>
      </w:r>
      <w:r>
        <w:rPr>
          <w:rStyle w:val="StrongEmphasis"/>
          <w:rFonts w:cs="Traditional Arabic"/>
          <w:sz w:val="28"/>
          <w:sz w:val="28"/>
          <w:rtl w:val="true"/>
        </w:rPr>
        <w:t>و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إِن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حْن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زَّلْ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ِّكْر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إِن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حَافِظ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حج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9</w:t>
      </w:r>
      <w:r>
        <w:rPr>
          <w:rStyle w:val="StrongEmphasis"/>
          <w:rFonts w:cs="Traditional Arabic"/>
          <w:sz w:val="28"/>
          <w:rtl w:val="true"/>
        </w:rPr>
        <w:t xml:space="preserve">]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يرد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ي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ثير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لي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ص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عد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حريف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رآ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ري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ستشهاد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ل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ستشهاد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حريف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واضع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.. </w:t>
      </w:r>
      <w:r>
        <w:rPr>
          <w:rStyle w:val="StrongEmphasis"/>
          <w:rFonts w:cs="Traditional Arabic"/>
          <w:sz w:val="28"/>
          <w:sz w:val="28"/>
          <w:rtl w:val="true"/>
        </w:rPr>
        <w:t>و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دلي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ستمع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بت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ياق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يتك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غي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ري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. </w:t>
      </w:r>
      <w:r>
        <w:rPr>
          <w:rStyle w:val="StrongEmphasis"/>
          <w:rFonts w:cs="Traditional Arabic"/>
          <w:sz w:val="28"/>
          <w:sz w:val="28"/>
          <w:rtl w:val="true"/>
        </w:rPr>
        <w:t>و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يم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بعض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كف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بعض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ه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لك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أَفَتُؤْمِن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بَعْض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تَكْفُر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بَعْضٍ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َزَ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فْعَل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َلِك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ك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ا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ِزْي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حَيَاة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دُّنْي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يَوْم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قِيَامَة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رَدّ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َ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شَدّ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عَذ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غَافِلٍ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م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عْمَل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بق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85</w:t>
      </w:r>
      <w:r>
        <w:rPr>
          <w:rStyle w:val="StrongEmphasis"/>
          <w:rFonts w:cs="Traditional Arabic"/>
          <w:sz w:val="28"/>
          <w:rtl w:val="true"/>
        </w:rPr>
        <w:t xml:space="preserve">] </w:t>
      </w:r>
    </w:p>
    <w:p>
      <w:pPr>
        <w:pStyle w:val="Normal"/>
        <w:jc w:val="both"/>
        <w:rPr>
          <w:rStyle w:val="StrongEmphasis"/>
          <w:sz w:val="28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Style w:val="StrongEmphasis"/>
          <w:rFonts w:cs="Traditional Arabic"/>
          <w:sz w:val="28"/>
          <w:sz w:val="28"/>
          <w:rtl w:val="true"/>
        </w:rPr>
        <w:t>والذك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ج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إِن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حْن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زَّلْ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ِّكْر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إِن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حَافِظ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حج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9</w:t>
      </w:r>
      <w:r>
        <w:rPr>
          <w:rStyle w:val="StrongEmphasis"/>
          <w:rFonts w:cs="Traditional Arabic"/>
          <w:sz w:val="28"/>
          <w:rtl w:val="true"/>
        </w:rPr>
        <w:t>]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رآ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سيا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از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ذلك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قبل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ل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وقال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ي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ز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ك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[ </w:t>
      </w:r>
      <w:r>
        <w:rPr>
          <w:rStyle w:val="StrongEmphasis"/>
          <w:rFonts w:cs="Traditional Arabic"/>
          <w:sz w:val="28"/>
          <w:sz w:val="28"/>
          <w:rtl w:val="true"/>
        </w:rPr>
        <w:t>الحج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6</w:t>
      </w:r>
      <w:r>
        <w:rPr>
          <w:rStyle w:val="StrongEmphasis"/>
          <w:rFonts w:cs="Traditional Arabic"/>
          <w:sz w:val="28"/>
          <w:rtl w:val="true"/>
        </w:rPr>
        <w:t xml:space="preserve"> ] . </w:t>
      </w:r>
      <w:r>
        <w:rPr>
          <w:rStyle w:val="StrongEmphasis"/>
          <w:rFonts w:cs="Traditional Arabic"/>
          <w:sz w:val="28"/>
          <w:sz w:val="28"/>
          <w:rtl w:val="true"/>
        </w:rPr>
        <w:t>و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بحان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ستحفظ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يه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با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تعه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حفظ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{  </w:t>
      </w:r>
      <w:r>
        <w:rPr>
          <w:rStyle w:val="StrongEmphasis"/>
          <w:rFonts w:cs="Traditional Arabic"/>
          <w:sz w:val="28"/>
          <w:sz w:val="28"/>
          <w:rtl w:val="true"/>
        </w:rPr>
        <w:t>بِ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سْتُحْفِظ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كَان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يْ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ُهَدَ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44</w:t>
      </w:r>
      <w:r>
        <w:rPr>
          <w:rStyle w:val="StrongEmphasis"/>
          <w:rFonts w:cs="Traditional Arabic"/>
          <w:sz w:val="28"/>
          <w:rtl w:val="true"/>
        </w:rPr>
        <w:t xml:space="preserve">] .. </w:t>
      </w:r>
      <w:r>
        <w:rPr>
          <w:rStyle w:val="StrongEmphasis"/>
          <w:rFonts w:cs="Traditional Arabic"/>
          <w:sz w:val="28"/>
          <w:sz w:val="28"/>
          <w:rtl w:val="true"/>
        </w:rPr>
        <w:t>و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حفظو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ب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أيدي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ال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rtl w:val="true"/>
        </w:rPr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فَوَيْل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لَّذِي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كْتُب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أَيْدِيهِ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ُم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قُول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َـذ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ند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يَشْتَر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َمَن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لِيل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وَيْل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َهُ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م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َتَبَت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يْدِيهِ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وَيْل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َ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م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كْسِب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بق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79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،وق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وَإِن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فَرِيق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لْو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لْسِنَتَهُ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الْ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تَحْسَبُو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و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يَقُول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و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ند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ُو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ند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يَقُول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َذِب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عْلَم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78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وق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 {</w:t>
      </w:r>
      <w:r>
        <w:rPr>
          <w:rStyle w:val="StrongEmphasis"/>
          <w:rFonts w:cs="Traditional Arabic"/>
          <w:sz w:val="28"/>
          <w:sz w:val="28"/>
          <w:rtl w:val="true"/>
        </w:rPr>
        <w:t>فَبِ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قْضِهِ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يثَاقَ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َعنَّا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جَعَلْ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ُلُوبَ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اسِيَة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حَرِّف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َلِم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َوَاضِعِ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نَس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َظّ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م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ُكِّر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لا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زَال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طَّلِع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لَى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َآئِنَةٍ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ْ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ا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لِيل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نْهُم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اعْف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ْ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اصْفَح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ن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حِبّ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مُحْسِنِي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3</w:t>
      </w:r>
      <w:r>
        <w:rPr>
          <w:rStyle w:val="StrongEmphasis"/>
          <w:rFonts w:cs="Traditional Arabic"/>
          <w:sz w:val="28"/>
          <w:rtl w:val="true"/>
        </w:rPr>
        <w:t xml:space="preserve">]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يه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ا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ثل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وَمِ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َّذِي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ال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ن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َصَارَ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خَذْ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يثَاقَه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نَس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َظّ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ِّم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ُكِّر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أَغْرَيْ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َيْنَهُم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عَدَاوَة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الْبَغْضَ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ِلَ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وْم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قِيَامَة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سَوْف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ُنَبِّئُهُم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َان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صْنَع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4</w:t>
      </w:r>
      <w:r>
        <w:rPr>
          <w:rStyle w:val="StrongEmphasis"/>
          <w:rFonts w:cs="Traditional Arabic"/>
          <w:sz w:val="28"/>
          <w:rtl w:val="true"/>
        </w:rPr>
        <w:t xml:space="preserve">] .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جد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ن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ول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خاطب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رآ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ميع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و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{ </w:t>
      </w:r>
      <w:r>
        <w:rPr>
          <w:rStyle w:val="StrongEmphasis"/>
          <w:rFonts w:cs="Traditional Arabic"/>
          <w:sz w:val="28"/>
          <w:sz w:val="28"/>
          <w:rtl w:val="true"/>
        </w:rPr>
        <w:t>ي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ل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م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لْبِس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حَق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الْبَاطِل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تَكْتُم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حَق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أَنت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عْلَم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[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71</w:t>
      </w:r>
      <w:r>
        <w:rPr>
          <w:rStyle w:val="StrongEmphasis"/>
          <w:rFonts w:cs="Traditional Arabic"/>
          <w:sz w:val="28"/>
          <w:rtl w:val="true"/>
        </w:rPr>
        <w:t>]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rtl w:val="true"/>
        </w:rPr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ي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ل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م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كْفُر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آيَات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أَنت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شْهَد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70</w:t>
      </w:r>
      <w:r>
        <w:rPr>
          <w:rStyle w:val="StrongEmphasis"/>
          <w:rFonts w:cs="Traditional Arabic"/>
          <w:sz w:val="28"/>
          <w:rtl w:val="true"/>
        </w:rPr>
        <w:t>]</w:t>
        <w:br/>
        <w:t xml:space="preserve">{ </w:t>
      </w:r>
      <w:r>
        <w:rPr>
          <w:rStyle w:val="StrongEmphasis"/>
          <w:rFonts w:cs="Traditional Arabic"/>
          <w:sz w:val="28"/>
          <w:sz w:val="28"/>
          <w:rtl w:val="true"/>
        </w:rPr>
        <w:t>قُل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ل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ِم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صُدّ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َبِيل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َن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مَ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بْغُونَه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ِوَج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أَنت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ُهَدَ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م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ّه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ِغَافِلٍ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مّ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عْمَلُون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99</w:t>
      </w:r>
      <w:r>
        <w:rPr>
          <w:rStyle w:val="StrongEmphasis"/>
          <w:rFonts w:cs="Traditional Arabic"/>
          <w:sz w:val="28"/>
          <w:rtl w:val="true"/>
        </w:rPr>
        <w:t>]</w:t>
      </w:r>
    </w:p>
    <w:p>
      <w:pPr>
        <w:pStyle w:val="Normal"/>
        <w:jc w:val="both"/>
        <w:rPr/>
      </w:pPr>
      <w:r>
        <w:rPr>
          <w:rStyle w:val="StrongEmphasis"/>
          <w:rFonts w:cs="Traditional Arabic"/>
          <w:sz w:val="28"/>
          <w:rtl w:val="true"/>
        </w:rPr>
        <w:t>{</w:t>
      </w:r>
      <w:r>
        <w:rPr>
          <w:rStyle w:val="StrongEmphasis"/>
          <w:rFonts w:cs="Traditional Arabic"/>
          <w:sz w:val="28"/>
          <w:sz w:val="28"/>
          <w:rtl w:val="true"/>
        </w:rPr>
        <w:t>قُل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ل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كِتَاب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ا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غْل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ِينِكُم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غَيْر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ْحَقّ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لا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َتَّبِع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هْوَ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وْمٍ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د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ضَلّ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َبْلُ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أَضَلّ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َثِير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ضَلُّوا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َ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َوَ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َّبِيل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}[ 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77</w:t>
      </w:r>
      <w:r>
        <w:rPr>
          <w:rStyle w:val="StrongEmphasis"/>
          <w:rFonts w:cs="Traditional Arabic"/>
          <w:sz w:val="28"/>
          <w:rtl w:val="true"/>
        </w:rPr>
        <w:t>]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sz w:val="28"/>
          <w:rtl w:val="true"/>
        </w:rPr>
        <w:t>ي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دكتو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قذ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قا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قد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ه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دي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ل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؟</w:t>
      </w:r>
      <w:r>
        <w:rPr>
          <w:rStyle w:val="StrongEmphasis"/>
          <w:rFonts w:cs="Traditional Arabic"/>
          <w:sz w:val="28"/>
          <w:rtl w:val="true"/>
        </w:rPr>
        <w:t xml:space="preserve">! ) : ( </w:t>
      </w:r>
      <w:r>
        <w:rPr>
          <w:rStyle w:val="StrongEmphasis"/>
          <w:rFonts w:cs="Traditional Arabic"/>
          <w:sz w:val="28"/>
          <w:sz w:val="28"/>
          <w:rtl w:val="true"/>
        </w:rPr>
        <w:t>ووض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عتق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ب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</w:t>
      </w:r>
      <w:r>
        <w:rPr>
          <w:rStyle w:val="StrongEmphasis"/>
          <w:rFonts w:cs="Traditional Arabic"/>
          <w:sz w:val="28"/>
          <w:rtl w:val="true"/>
        </w:rPr>
        <w:t>: ((</w:t>
      </w:r>
      <w:r>
        <w:rPr>
          <w:rStyle w:val="StrongEmphasis"/>
          <w:rFonts w:cs="Traditional Arabic"/>
          <w:sz w:val="28"/>
          <w:sz w:val="28"/>
          <w:rtl w:val="true"/>
        </w:rPr>
        <w:t>إ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سرائ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ب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اً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اتبعوه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ترك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ور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)). (</w:t>
      </w:r>
      <w:r>
        <w:rPr>
          <w:rStyle w:val="StrongEmphasis"/>
          <w:rFonts w:cs="Traditional Arabic"/>
          <w:sz w:val="28"/>
          <w:sz w:val="28"/>
          <w:rtl w:val="true"/>
        </w:rPr>
        <w:t>روا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دارم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cs="Traditional Arabic"/>
          <w:sz w:val="28"/>
        </w:rPr>
        <w:t>480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طبرا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وسط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cs="Traditional Arabic"/>
          <w:sz w:val="28"/>
        </w:rPr>
        <w:t>5548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صحح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لبا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سل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حيح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cs="Traditional Arabic"/>
          <w:sz w:val="28"/>
        </w:rPr>
        <w:t>2832</w:t>
      </w:r>
      <w:r>
        <w:rPr>
          <w:rStyle w:val="StrongEmphasis"/>
          <w:rFonts w:cs="Traditional Arabic"/>
          <w:sz w:val="28"/>
          <w:rtl w:val="true"/>
        </w:rPr>
        <w:t xml:space="preserve"> ).</w:t>
        <w:br/>
      </w:r>
      <w:r>
        <w:rPr>
          <w:rStyle w:val="StrongEmphasis"/>
          <w:rFonts w:cs="Traditional Arabic"/>
          <w:sz w:val="28"/>
          <w:sz w:val="28"/>
          <w:rtl w:val="true"/>
        </w:rPr>
        <w:t>واستق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عن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فو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حاب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مؤمن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دهم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با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ض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هما</w:t>
      </w:r>
      <w:r>
        <w:rPr>
          <w:rStyle w:val="StrongEmphasis"/>
          <w:rFonts w:cs="Traditional Arabic"/>
          <w:sz w:val="28"/>
          <w:rtl w:val="true"/>
        </w:rPr>
        <w:t>: (</w:t>
      </w:r>
      <w:r>
        <w:rPr>
          <w:rStyle w:val="StrongEmphasis"/>
          <w:rFonts w:cs="Traditional Arabic"/>
          <w:sz w:val="28"/>
          <w:sz w:val="28"/>
          <w:rtl w:val="true"/>
        </w:rPr>
        <w:t>كيف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سأل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يء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كتابك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ز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س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حد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قرءون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حض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شب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دثك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دل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غيرو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كتب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أيدي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الوا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يشتر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من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ليلاً</w:t>
      </w:r>
      <w:r>
        <w:rPr>
          <w:rStyle w:val="StrongEmphasis"/>
          <w:rFonts w:cs="Traditional Arabic"/>
          <w:sz w:val="28"/>
          <w:rtl w:val="true"/>
        </w:rPr>
        <w:t>). (</w:t>
      </w:r>
      <w:r>
        <w:rPr>
          <w:rStyle w:val="StrongEmphasis"/>
          <w:rFonts w:cs="Traditional Arabic"/>
          <w:sz w:val="28"/>
          <w:sz w:val="28"/>
          <w:rtl w:val="true"/>
        </w:rPr>
        <w:t>روا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cs="Traditional Arabic"/>
          <w:sz w:val="28"/>
        </w:rPr>
        <w:t>7363</w:t>
      </w:r>
      <w:r>
        <w:rPr>
          <w:rStyle w:val="StrongEmphasis"/>
          <w:rFonts w:cs="Traditional Arabic"/>
          <w:sz w:val="28"/>
          <w:rtl w:val="true"/>
        </w:rPr>
        <w:t>).</w:t>
      </w:r>
    </w:p>
    <w:p>
      <w:pPr>
        <w:pStyle w:val="Normal"/>
        <w:ind w:left="0" w:right="0" w:hanging="0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sz w:val="28"/>
          <w:rtl w:val="true"/>
        </w:rPr>
        <w:t>و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من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ح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ض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واض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وراة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ثا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نبياء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ور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باط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خب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رسوله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وص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شار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ج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ي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ب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لبسو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باط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زو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و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cs="Traditional Arabic"/>
          <w:sz w:val="28"/>
          <w:rtl w:val="true"/>
        </w:rPr>
        <w:t>: {</w:t>
      </w:r>
      <w:r>
        <w:rPr>
          <w:rStyle w:val="StrongEmphasis"/>
          <w:rFonts w:cs="Traditional Arabic"/>
          <w:sz w:val="28"/>
          <w:sz w:val="28"/>
          <w:rtl w:val="true"/>
        </w:rPr>
        <w:t>ي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لبس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قّ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باط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تكتم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قّ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أنت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لم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} (</w:t>
      </w:r>
      <w:r>
        <w:rPr>
          <w:rStyle w:val="StrongEmphasis"/>
          <w:rFonts w:cs="Traditional Arabic"/>
          <w:sz w:val="28"/>
          <w:sz w:val="28"/>
          <w:rtl w:val="true"/>
        </w:rPr>
        <w:t>آ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ران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71</w:t>
      </w:r>
      <w:r>
        <w:rPr>
          <w:rStyle w:val="StrongEmphasis"/>
          <w:rFonts w:cs="Traditional Arabic"/>
          <w:sz w:val="28"/>
          <w:rtl w:val="true"/>
        </w:rPr>
        <w:t>)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ك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وله</w:t>
      </w:r>
      <w:r>
        <w:rPr>
          <w:rStyle w:val="StrongEmphasis"/>
          <w:rFonts w:cs="Traditional Arabic"/>
          <w:sz w:val="28"/>
          <w:rtl w:val="true"/>
        </w:rPr>
        <w:t>: {</w:t>
      </w:r>
      <w:r>
        <w:rPr>
          <w:rStyle w:val="StrongEmphasis"/>
          <w:rFonts w:cs="Traditional Arabic"/>
          <w:sz w:val="28"/>
          <w:sz w:val="28"/>
          <w:rtl w:val="true"/>
        </w:rPr>
        <w:t>وكيف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حكمونك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عند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ور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ك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cs="Traditional Arabic"/>
          <w:sz w:val="28"/>
          <w:rtl w:val="true"/>
        </w:rPr>
        <w:t>} (</w:t>
      </w:r>
      <w:r>
        <w:rPr>
          <w:rStyle w:val="StrongEmphasis"/>
          <w:rFonts w:cs="Traditional Arabic"/>
          <w:sz w:val="28"/>
          <w:sz w:val="28"/>
          <w:rtl w:val="true"/>
        </w:rPr>
        <w:t>المائدة</w:t>
      </w:r>
      <w:r>
        <w:rPr>
          <w:rStyle w:val="StrongEmphasis"/>
          <w:rFonts w:cs="Traditional Arabic"/>
          <w:sz w:val="28"/>
          <w:rtl w:val="true"/>
        </w:rPr>
        <w:t>:</w:t>
      </w:r>
      <w:r>
        <w:rPr>
          <w:rStyle w:val="StrongEmphasis"/>
          <w:rFonts w:cs="Traditional Arabic"/>
          <w:sz w:val="28"/>
        </w:rPr>
        <w:t>43</w:t>
      </w:r>
      <w:r>
        <w:rPr>
          <w:rStyle w:val="StrongEmphasis"/>
          <w:rFonts w:cs="Traditional Arabic"/>
          <w:sz w:val="28"/>
          <w:rtl w:val="true"/>
        </w:rPr>
        <w:t>)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ذلك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سأل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ج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زاني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ذكو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ف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ثنية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ي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قول</w:t>
      </w:r>
      <w:r>
        <w:rPr>
          <w:rStyle w:val="StrongEmphasis"/>
          <w:rFonts w:cs="Traditional Arabic"/>
          <w:sz w:val="28"/>
          <w:rtl w:val="true"/>
        </w:rPr>
        <w:t xml:space="preserve">: " </w:t>
      </w:r>
      <w:r>
        <w:rPr>
          <w:rStyle w:val="StrongEmphasis"/>
          <w:rFonts w:cs="Traditional Arabic"/>
          <w:sz w:val="28"/>
          <w:sz w:val="28"/>
          <w:rtl w:val="true"/>
        </w:rPr>
        <w:t>إ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ان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ت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ذر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خطوب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رجل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وجد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ج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دين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ضطج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عها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أخرجوه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ليه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لك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دينة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رجموه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حجا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ت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موتا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فت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ج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صرخ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دينة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رج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ج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ذ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مرأ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احبه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تنز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طك</w:t>
      </w:r>
      <w:r>
        <w:rPr>
          <w:rStyle w:val="StrongEmphasis"/>
          <w:rFonts w:cs="Traditional Arabic"/>
          <w:sz w:val="28"/>
          <w:rtl w:val="true"/>
        </w:rPr>
        <w:t>" (</w:t>
      </w:r>
      <w:r>
        <w:rPr>
          <w:rStyle w:val="StrongEmphasis"/>
          <w:rFonts w:cs="Traditional Arabic"/>
          <w:sz w:val="28"/>
          <w:sz w:val="28"/>
          <w:rtl w:val="true"/>
        </w:rPr>
        <w:t>التثن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22/22</w:t>
      </w:r>
      <w:r>
        <w:rPr>
          <w:rStyle w:val="StrongEmphasis"/>
          <w:rFonts w:cs="Traditional Arabic"/>
          <w:sz w:val="28"/>
          <w:rtl w:val="true"/>
        </w:rPr>
        <w:t>-</w:t>
      </w:r>
      <w:r>
        <w:rPr>
          <w:rStyle w:val="StrongEmphasis"/>
          <w:rFonts w:cs="Traditional Arabic"/>
          <w:sz w:val="28"/>
        </w:rPr>
        <w:t>23</w:t>
      </w:r>
      <w:r>
        <w:rPr>
          <w:rStyle w:val="StrongEmphasis"/>
          <w:rFonts w:cs="Traditional Arabic"/>
          <w:sz w:val="28"/>
          <w:rtl w:val="true"/>
        </w:rPr>
        <w:t xml:space="preserve">). </w:t>
        <w:br/>
      </w:r>
      <w:r>
        <w:rPr>
          <w:rStyle w:val="StrongEmphasis"/>
          <w:rFonts w:cs="Traditional Arabic"/>
          <w:sz w:val="28"/>
          <w:sz w:val="28"/>
          <w:rtl w:val="true"/>
        </w:rPr>
        <w:t>و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حي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س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</w:t>
      </w:r>
      <w:r>
        <w:rPr>
          <w:rStyle w:val="StrongEmphasis"/>
          <w:rFonts w:cs="Traditional Arabic"/>
          <w:sz w:val="28"/>
          <w:rtl w:val="true"/>
        </w:rPr>
        <w:t>: ((</w:t>
      </w:r>
      <w:r>
        <w:rPr>
          <w:rStyle w:val="StrongEmphasis"/>
          <w:rFonts w:cs="Traditional Arabic"/>
          <w:sz w:val="28"/>
          <w:sz w:val="28"/>
          <w:rtl w:val="true"/>
        </w:rPr>
        <w:t>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صدق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كذبو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ول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من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ز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ين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ز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يك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). </w:t>
      </w:r>
      <w:r>
        <w:rPr>
          <w:rStyle w:val="StrongEmphasis"/>
          <w:rFonts w:cs="Traditional Arabic"/>
          <w:sz w:val="28"/>
          <w:sz w:val="28"/>
          <w:rtl w:val="true"/>
        </w:rPr>
        <w:t>وعل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ب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د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كذي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وج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بهم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ي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وا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ب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ا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(( </w:t>
      </w:r>
      <w:r>
        <w:rPr>
          <w:rStyle w:val="StrongEmphasis"/>
          <w:rFonts w:cs="Traditional Arabic"/>
          <w:sz w:val="28"/>
          <w:sz w:val="28"/>
          <w:rtl w:val="true"/>
        </w:rPr>
        <w:t>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دثك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صدقو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كذبوهم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قول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من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رسله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إ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طل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صدقوه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إ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قا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كذبوه</w:t>
      </w:r>
      <w:r>
        <w:rPr>
          <w:rStyle w:val="StrongEmphasis"/>
          <w:rFonts w:cs="Traditional Arabic"/>
          <w:sz w:val="28"/>
          <w:rtl w:val="true"/>
        </w:rPr>
        <w:t>)).</w:t>
      </w:r>
    </w:p>
    <w:p>
      <w:pPr>
        <w:pStyle w:val="Normal"/>
        <w:ind w:left="0" w:right="0" w:hanging="0"/>
        <w:jc w:val="both"/>
        <w:rPr/>
      </w:pPr>
      <w:r>
        <w:rPr>
          <w:rStyle w:val="StrongEmphasis"/>
          <w:rFonts w:cs="Traditional Arabic"/>
          <w:sz w:val="28"/>
          <w:sz w:val="28"/>
          <w:rtl w:val="true"/>
        </w:rPr>
        <w:t>و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نح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ؤ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تورا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وس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يمان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نؤ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أن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رف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حفظ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ك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نج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يس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و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خف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يئاً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كتب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شياء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ضا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كثير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دي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خل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ض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ق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أ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ه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ي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استرس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إن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طري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خ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عالج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ض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ه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ي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كذب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ذب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ريح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يضل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ا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زا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عا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1</w:t>
      </w:r>
      <w:r>
        <w:rPr>
          <w:rStyle w:val="StrongEmphasis"/>
          <w:rFonts w:cs="Traditional Arabic"/>
          <w:sz w:val="28"/>
          <w:rtl w:val="true"/>
        </w:rPr>
        <w:t xml:space="preserve">/ </w:t>
      </w:r>
      <w:r>
        <w:rPr>
          <w:rStyle w:val="StrongEmphasis"/>
          <w:rFonts w:cs="Traditional Arabic"/>
          <w:sz w:val="28"/>
        </w:rPr>
        <w:t>18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تف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وح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/</w:t>
      </w:r>
      <w:r>
        <w:rPr>
          <w:rStyle w:val="StrongEmphasis"/>
          <w:rFonts w:cs="Traditional Arabic"/>
          <w:sz w:val="28"/>
        </w:rPr>
        <w:t>4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إيم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/ </w:t>
      </w:r>
      <w:r>
        <w:rPr>
          <w:rStyle w:val="StrongEmphasis"/>
          <w:rFonts w:cs="Traditional Arabic"/>
          <w:sz w:val="28"/>
        </w:rPr>
        <w:t>231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كر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ج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سقلا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ر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دي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ائش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ض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/</w:t>
      </w:r>
      <w:r>
        <w:rPr>
          <w:rStyle w:val="StrongEmphasis"/>
          <w:rFonts w:cs="Traditional Arabic"/>
          <w:sz w:val="28"/>
        </w:rPr>
        <w:t>2</w:t>
      </w:r>
      <w:r>
        <w:rPr>
          <w:rStyle w:val="StrongEmphasis"/>
          <w:rFonts w:cs="Traditional Arabic"/>
          <w:sz w:val="28"/>
          <w:rtl w:val="true"/>
        </w:rPr>
        <w:t xml:space="preserve"> )  </w:t>
      </w:r>
      <w:r>
        <w:rPr>
          <w:rStyle w:val="StrongEmphasis"/>
          <w:rFonts w:cs="Traditional Arabic"/>
          <w:sz w:val="28"/>
          <w:sz w:val="28"/>
          <w:rtl w:val="true"/>
        </w:rPr>
        <w:t>وق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  <w:sz w:val="28"/>
          <w:rtl w:val="true"/>
        </w:rPr>
        <w:t>أخرج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ب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دني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ناع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صحح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اك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طريق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سع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/ </w:t>
      </w:r>
      <w:r>
        <w:rPr>
          <w:rStyle w:val="StrongEmphasis"/>
          <w:rFonts w:cs="Traditional Arabic"/>
          <w:sz w:val="28"/>
        </w:rPr>
        <w:t>9</w:t>
      </w:r>
    </w:p>
  </w:footnote>
  <w:footnote w:id="2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/</w:t>
      </w:r>
      <w:r>
        <w:rPr>
          <w:rStyle w:val="StrongEmphasis"/>
          <w:rFonts w:cs="Traditional Arabic"/>
          <w:sz w:val="28"/>
        </w:rPr>
        <w:t>2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/ </w:t>
      </w:r>
      <w:r>
        <w:rPr>
          <w:rStyle w:val="StrongEmphasis"/>
          <w:rFonts w:cs="Traditional Arabic"/>
          <w:sz w:val="28"/>
        </w:rPr>
        <w:t>3595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1687</w:t>
      </w:r>
    </w:p>
  </w:footnote>
  <w:footnote w:id="2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cs="Traditional Arabic"/>
          <w:sz w:val="28"/>
          <w:rtl w:val="true"/>
        </w:rPr>
        <w:t>/</w:t>
      </w:r>
      <w:r>
        <w:rPr>
          <w:rStyle w:val="StrongEmphasis"/>
          <w:rFonts w:cs="Traditional Arabic"/>
          <w:sz w:val="28"/>
        </w:rPr>
        <w:t>1875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2459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cs="Traditional Arabic"/>
          <w:sz w:val="28"/>
          <w:rtl w:val="true"/>
        </w:rPr>
        <w:t>/</w:t>
      </w:r>
      <w:r>
        <w:rPr>
          <w:rStyle w:val="StrongEmphasis"/>
          <w:rFonts w:cs="Traditional Arabic"/>
          <w:sz w:val="28"/>
        </w:rPr>
        <w:t>3120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/ </w:t>
      </w:r>
      <w:r>
        <w:rPr>
          <w:rStyle w:val="StrongEmphasis"/>
          <w:rFonts w:cs="Traditional Arabic"/>
          <w:sz w:val="28"/>
        </w:rPr>
        <w:t>5196</w:t>
      </w:r>
    </w:p>
  </w:footnote>
  <w:footnote w:id="2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cs="Traditional Arabic"/>
          <w:sz w:val="28"/>
          <w:rtl w:val="true"/>
        </w:rPr>
        <w:t>/</w:t>
      </w:r>
      <w:r>
        <w:rPr>
          <w:rStyle w:val="StrongEmphasis"/>
          <w:rFonts w:cs="Traditional Arabic"/>
          <w:sz w:val="28"/>
        </w:rPr>
        <w:t>447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/ </w:t>
      </w:r>
      <w:r>
        <w:rPr>
          <w:rStyle w:val="StrongEmphasis"/>
          <w:rFonts w:cs="Traditional Arabic"/>
          <w:sz w:val="28"/>
        </w:rPr>
        <w:t>5192</w:t>
      </w:r>
    </w:p>
  </w:footnote>
  <w:footnote w:id="2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/</w:t>
      </w:r>
      <w:r>
        <w:rPr>
          <w:rStyle w:val="StrongEmphasis"/>
          <w:rFonts w:cs="Traditional Arabic"/>
          <w:sz w:val="28"/>
        </w:rPr>
        <w:t>3674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4416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/ </w:t>
      </w:r>
      <w:r>
        <w:rPr>
          <w:rStyle w:val="StrongEmphasis"/>
          <w:rFonts w:cs="Traditional Arabic"/>
          <w:sz w:val="28"/>
        </w:rPr>
        <w:t>3950</w:t>
      </w:r>
    </w:p>
  </w:footnote>
  <w:footnote w:id="3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cs="Traditional Arabic"/>
          <w:sz w:val="28"/>
          <w:rtl w:val="true"/>
        </w:rPr>
        <w:t xml:space="preserve">/  </w:t>
      </w:r>
      <w:r>
        <w:rPr>
          <w:rStyle w:val="StrongEmphasis"/>
          <w:rFonts w:cs="Traditional Arabic"/>
          <w:sz w:val="28"/>
        </w:rPr>
        <w:t>1245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/ </w:t>
      </w:r>
      <w:r>
        <w:rPr>
          <w:rStyle w:val="StrongEmphasis"/>
          <w:rFonts w:cs="Traditional Arabic"/>
          <w:sz w:val="28"/>
        </w:rPr>
        <w:t>1580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/</w:t>
      </w:r>
      <w:r>
        <w:rPr>
          <w:rStyle w:val="StrongEmphasis"/>
          <w:rFonts w:cs="Traditional Arabic"/>
          <w:sz w:val="28"/>
        </w:rPr>
        <w:t>1246</w:t>
      </w:r>
      <w:r>
        <w:rPr>
          <w:rStyle w:val="StrongEmphasis"/>
          <w:rFonts w:cs="Traditional Arabic"/>
          <w:sz w:val="28"/>
          <w:rtl w:val="true"/>
        </w:rPr>
        <w:t xml:space="preserve">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ab/>
        <w:t xml:space="preserve"> </w:t>
      </w:r>
      <w:r>
        <w:rPr>
          <w:rFonts w:cs="Traditional Arabic"/>
          <w:b/>
          <w:b/>
          <w:bCs/>
          <w:rtl w:val="true"/>
        </w:rPr>
        <w:t>وقد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ضى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ثل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خص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س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ذاب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ول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الكذاب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ئيم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كريا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طرس</w:t>
      </w:r>
      <w:r>
        <w:rPr>
          <w:rFonts w:eastAsia="mylotus;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</w:t>
      </w:r>
    </w:p>
  </w:footnote>
  <w:footnote w:id="3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را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فاص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ليراج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ثا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سال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ر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به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صم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ب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س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للدكتو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ما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ي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ربي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3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لق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اد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ش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لق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مي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</w:p>
  </w:footnote>
  <w:footnote w:id="3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لق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عاش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</w:p>
  </w:footnote>
  <w:footnote w:id="3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والحقيق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ذه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ه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اط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لي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حد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</w:footnote>
  <w:footnote w:id="3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ب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لغي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نصار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أخذ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سلك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  <w:sz w:val="28"/>
          <w:rtl w:val="true"/>
        </w:rPr>
        <w:t>نقض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ب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ات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ثا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  <w:sz w:val="28"/>
          <w:rtl w:val="true"/>
        </w:rPr>
        <w:t>معارض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به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خ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صد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ذ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يستد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ح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كتم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ه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ج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دوين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جم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مثل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كث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  <w:r>
        <w:rPr>
          <w:rStyle w:val="StrongEmphasis"/>
          <w:rFonts w:cs="Traditional Arabic"/>
          <w:sz w:val="28"/>
          <w:sz w:val="28"/>
          <w:rtl w:val="true"/>
        </w:rPr>
        <w:t>وق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دأ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د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معارض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ب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ني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قض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شبه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.</w:t>
      </w:r>
    </w:p>
  </w:footnote>
  <w:footnote w:id="3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جمو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فتاو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</w:rPr>
        <w:t>17/149</w:t>
      </w:r>
    </w:p>
  </w:footnote>
  <w:footnote w:id="40"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يتعلقو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ق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تعا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: (</w:t>
      </w:r>
      <w:r>
        <w:rPr>
          <w:rStyle w:val="StrongEmphasis"/>
          <w:rFonts w:cs="Traditional Arabic"/>
          <w:sz w:val="28"/>
          <w:sz w:val="28"/>
          <w:rtl w:val="true"/>
        </w:rPr>
        <w:t>وَالَّتِ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َحْصَنَت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رْجَه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َنَفَخْ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ِيه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ِ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ُّوحِن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جَعَلْنَاه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َابْنَهَ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آيَةً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ِّلْعَالَمِينَ</w:t>
      </w:r>
      <w:r>
        <w:rPr>
          <w:rStyle w:val="StrongEmphasis"/>
          <w:rFonts w:cs="Traditional Arabic"/>
          <w:sz w:val="28"/>
          <w:rtl w:val="true"/>
        </w:rPr>
        <w:t>) (</w:t>
      </w:r>
      <w:r>
        <w:rPr>
          <w:rStyle w:val="StrongEmphasis"/>
          <w:rFonts w:cs="Traditional Arabic"/>
          <w:sz w:val="28"/>
          <w:sz w:val="28"/>
          <w:rtl w:val="true"/>
        </w:rPr>
        <w:t>الأنبي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91</w:t>
      </w:r>
      <w:r>
        <w:rPr>
          <w:rStyle w:val="StrongEmphasis"/>
          <w:rFonts w:cs="Traditional Arabic"/>
          <w:sz w:val="28"/>
          <w:rtl w:val="true"/>
        </w:rPr>
        <w:t xml:space="preserve"> )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sz w:val="28"/>
          <w:rtl w:val="true"/>
        </w:rPr>
        <w:t>فمِنْ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ن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نفسه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سَّر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و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أن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ز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ث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الو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ز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لَّ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مري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خرج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سي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Style w:val="StrongEmphasis"/>
          <w:rFonts w:cs="Traditional Arabic"/>
          <w:sz w:val="28"/>
          <w:sz w:val="28"/>
          <w:rtl w:val="true"/>
        </w:rPr>
        <w:t>والأم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كس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ذلك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  <w:sz w:val="28"/>
          <w:rtl w:val="true"/>
        </w:rPr>
        <w:t>ف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رو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 </w:t>
      </w:r>
      <w:r>
        <w:rPr>
          <w:rStyle w:val="StrongEmphasis"/>
          <w:rFonts w:cs="Traditional Arabic"/>
          <w:sz w:val="28"/>
          <w:sz w:val="28"/>
          <w:rtl w:val="true"/>
        </w:rPr>
        <w:t>أ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الرو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بر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فَرْجُ</w:t>
      </w:r>
      <w:r>
        <w:rPr>
          <w:rStyle w:val="StrongEmphasis"/>
          <w:rFonts w:cs="Traditional Arabic"/>
          <w:sz w:val="28"/>
          <w:rtl w:val="true"/>
        </w:rPr>
        <w:t>?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آ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ميص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نفخ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جبر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مِّ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درعه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أنجب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ب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يسى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ري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سلام</w:t>
      </w:r>
      <w:r>
        <w:rPr>
          <w:rStyle w:val="StrongEmphasis"/>
          <w:rFonts w:cs="Traditional Arabic"/>
          <w:sz w:val="28"/>
          <w:rtl w:val="true"/>
        </w:rPr>
        <w:t>?</w:t>
      </w:r>
      <w:r>
        <w:rPr>
          <w:rStyle w:val="StrongEmphasis"/>
          <w:rFonts w:cs="Traditional Arabic"/>
          <w:sz w:val="28"/>
          <w:rtl w:val="true"/>
        </w:rPr>
        <w:t xml:space="preserve"> . </w:t>
      </w:r>
      <w:r>
        <w:rPr>
          <w:rStyle w:val="StrongEmphasis"/>
          <w:rFonts w:cs="Traditional Arabic"/>
          <w:sz w:val="28"/>
          <w:sz w:val="28"/>
          <w:rtl w:val="true"/>
        </w:rPr>
        <w:t>قدر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قدي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 </w:t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rFonts w:cs="Traditional Arabic"/>
          <w:sz w:val="28"/>
        </w:rPr>
      </w:pPr>
      <w:r>
        <w:rPr>
          <w:rtl w:val="true"/>
        </w:rPr>
      </w:r>
    </w:p>
  </w:footnote>
  <w:footnote w:id="4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دي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حي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ظال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غص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دي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ق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2444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عن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حم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11511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12606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ترمذ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كتاب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فت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21811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لفظ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بخاري</w:t>
      </w:r>
    </w:p>
  </w:footnote>
  <w:footnote w:id="4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الج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هذ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م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ح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ستق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نو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إشك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جواب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ديث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را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لحا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) </w:t>
      </w:r>
      <w:r>
        <w:rPr>
          <w:rStyle w:val="StrongEmphasis"/>
          <w:rFonts w:cs="Traditional Arabic"/>
          <w:sz w:val="28"/>
          <w:sz w:val="28"/>
          <w:rtl w:val="true"/>
        </w:rPr>
        <w:t>الدكتو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ل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ب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ل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يا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،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هو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شو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كتب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ي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فوائ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قس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دود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التعقيبا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ل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اء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رجو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لي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. </w:t>
      </w:r>
    </w:p>
  </w:footnote>
  <w:footnote w:id="4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لق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حادية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عش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م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حلقاته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( </w:t>
      </w:r>
      <w:r>
        <w:rPr>
          <w:rStyle w:val="StrongEmphasis"/>
          <w:rFonts w:cs="Traditional Arabic"/>
          <w:sz w:val="28"/>
          <w:sz w:val="28"/>
          <w:rtl w:val="true"/>
        </w:rPr>
        <w:t>ف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صميم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)</w:t>
      </w:r>
    </w:p>
  </w:footnote>
  <w:footnote w:id="4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اج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ئ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ف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كو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[</w:t>
      </w:r>
      <w:r>
        <w:rPr>
          <w:rStyle w:val="StrongEmphasis"/>
          <w:rFonts w:cs="Traditional Arabic"/>
          <w:sz w:val="28"/>
          <w:sz w:val="28"/>
          <w:rtl w:val="true"/>
        </w:rPr>
        <w:t>إصحاح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9</w:t>
      </w:r>
      <w:r>
        <w:rPr>
          <w:rStyle w:val="StrongEmphasis"/>
          <w:rFonts w:cs="Traditional Arabic"/>
          <w:sz w:val="28"/>
          <w:rtl w:val="true"/>
        </w:rPr>
        <w:t xml:space="preserve"> : </w:t>
      </w:r>
      <w:r>
        <w:rPr>
          <w:rStyle w:val="StrongEmphasis"/>
          <w:rFonts w:cs="Traditional Arabic"/>
          <w:sz w:val="28"/>
          <w:sz w:val="28"/>
          <w:rtl w:val="true"/>
        </w:rPr>
        <w:t>العدد</w:t>
      </w:r>
      <w:r>
        <w:rPr>
          <w:rStyle w:val="StrongEmphasis"/>
          <w:rFonts w:cs="Traditional Arabic"/>
          <w:sz w:val="28"/>
        </w:rPr>
        <w:t>20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28</w:t>
      </w:r>
      <w:r>
        <w:rPr>
          <w:rStyle w:val="StrongEmphasis"/>
          <w:rFonts w:cs="Traditional Arabic"/>
          <w:sz w:val="28"/>
          <w:rtl w:val="true"/>
        </w:rPr>
        <w:t xml:space="preserve"> ]</w:t>
      </w:r>
    </w:p>
  </w:footnote>
  <w:footnote w:id="4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اج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ئ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كو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[</w:t>
      </w:r>
      <w:r>
        <w:rPr>
          <w:rStyle w:val="StrongEmphasis"/>
          <w:rFonts w:cs="Traditional Arabic"/>
          <w:sz w:val="28"/>
        </w:rPr>
        <w:t>19</w:t>
      </w:r>
      <w:r>
        <w:rPr>
          <w:rStyle w:val="StrongEmphasis"/>
          <w:rFonts w:cs="Traditional Arabic"/>
          <w:sz w:val="28"/>
          <w:rtl w:val="true"/>
        </w:rPr>
        <w:t xml:space="preserve"> : </w:t>
      </w:r>
      <w:r>
        <w:rPr>
          <w:rStyle w:val="StrongEmphasis"/>
          <w:rFonts w:cs="Traditional Arabic"/>
          <w:sz w:val="28"/>
        </w:rPr>
        <w:t>30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39</w:t>
      </w:r>
      <w:r>
        <w:rPr>
          <w:rStyle w:val="StrongEmphasis"/>
          <w:rFonts w:cs="Traditional Arabic"/>
          <w:sz w:val="28"/>
          <w:rtl w:val="true"/>
        </w:rPr>
        <w:t xml:space="preserve"> ]:</w:t>
      </w:r>
    </w:p>
  </w:footnote>
  <w:footnote w:id="4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ف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موئ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ثا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[</w:t>
      </w:r>
      <w:r>
        <w:rPr>
          <w:rStyle w:val="StrongEmphasis"/>
          <w:rFonts w:cs="Traditional Arabic"/>
          <w:sz w:val="28"/>
        </w:rPr>
        <w:t>11</w:t>
      </w:r>
      <w:r>
        <w:rPr>
          <w:rStyle w:val="StrongEmphasis"/>
          <w:rFonts w:cs="Traditional Arabic"/>
          <w:sz w:val="28"/>
          <w:rtl w:val="true"/>
        </w:rPr>
        <w:t xml:space="preserve"> : </w:t>
      </w:r>
      <w:r>
        <w:rPr>
          <w:rStyle w:val="StrongEmphasis"/>
          <w:rFonts w:cs="Traditional Arabic"/>
          <w:sz w:val="28"/>
        </w:rPr>
        <w:t>2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6</w:t>
      </w:r>
      <w:r>
        <w:rPr>
          <w:rStyle w:val="StrongEmphasis"/>
          <w:rFonts w:cs="Traditional Arabic"/>
          <w:sz w:val="28"/>
          <w:rtl w:val="true"/>
        </w:rPr>
        <w:t xml:space="preserve"> ]</w:t>
      </w:r>
    </w:p>
  </w:footnote>
  <w:footnote w:id="4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صموئي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ثاني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[</w:t>
      </w:r>
      <w:r>
        <w:rPr>
          <w:rStyle w:val="StrongEmphasis"/>
          <w:rFonts w:cs="Traditional Arabic"/>
          <w:sz w:val="28"/>
        </w:rPr>
        <w:t>13</w:t>
      </w:r>
      <w:r>
        <w:rPr>
          <w:rStyle w:val="StrongEmphasis"/>
          <w:rFonts w:cs="Traditional Arabic"/>
          <w:sz w:val="28"/>
          <w:rtl w:val="true"/>
        </w:rPr>
        <w:t xml:space="preserve"> : </w:t>
      </w:r>
      <w:r>
        <w:rPr>
          <w:rStyle w:val="StrongEmphasis"/>
          <w:rFonts w:cs="Traditional Arabic"/>
          <w:sz w:val="28"/>
        </w:rPr>
        <w:t>21</w:t>
      </w:r>
      <w:r>
        <w:rPr>
          <w:rStyle w:val="StrongEmphasis"/>
          <w:rFonts w:cs="Traditional Arabic"/>
          <w:sz w:val="28"/>
          <w:sz w:val="28"/>
          <w:rtl w:val="true"/>
        </w:rPr>
        <w:t>وم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بعدها</w:t>
      </w:r>
      <w:r>
        <w:rPr>
          <w:rStyle w:val="StrongEmphasis"/>
          <w:rFonts w:cs="Traditional Arabic"/>
          <w:sz w:val="28"/>
          <w:rtl w:val="true"/>
        </w:rPr>
        <w:t>].</w:t>
      </w:r>
    </w:p>
  </w:footnote>
  <w:footnote w:id="4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راج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إ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شئت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ف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كو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[</w:t>
      </w:r>
      <w:r>
        <w:rPr>
          <w:rStyle w:val="StrongEmphasis"/>
          <w:rFonts w:cs="Traditional Arabic"/>
          <w:sz w:val="28"/>
        </w:rPr>
        <w:t>34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5</w:t>
      </w:r>
      <w:r>
        <w:rPr>
          <w:rStyle w:val="StrongEmphasis"/>
          <w:rFonts w:cs="Traditional Arabic"/>
          <w:sz w:val="28"/>
          <w:rtl w:val="true"/>
        </w:rPr>
        <w:t>].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وراجع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أيضا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 </w:t>
      </w:r>
      <w:r>
        <w:rPr>
          <w:rStyle w:val="StrongEmphasis"/>
          <w:rFonts w:cs="Traditional Arabic"/>
          <w:sz w:val="28"/>
          <w:sz w:val="28"/>
          <w:rtl w:val="true"/>
        </w:rPr>
        <w:t>سف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تكوين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[</w:t>
      </w:r>
      <w:r>
        <w:rPr>
          <w:rStyle w:val="StrongEmphasis"/>
          <w:rFonts w:cs="Traditional Arabic"/>
          <w:sz w:val="28"/>
        </w:rPr>
        <w:t>35</w:t>
      </w:r>
      <w:r>
        <w:rPr>
          <w:rStyle w:val="StrongEmphasis"/>
          <w:rFonts w:cs="Traditional Arabic"/>
          <w:sz w:val="28"/>
          <w:rtl w:val="true"/>
        </w:rPr>
        <w:t xml:space="preserve"> : </w:t>
      </w:r>
      <w:r>
        <w:rPr>
          <w:rStyle w:val="StrongEmphasis"/>
          <w:rFonts w:cs="Traditional Arabic"/>
          <w:sz w:val="28"/>
        </w:rPr>
        <w:t>21</w:t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23</w:t>
      </w:r>
      <w:r>
        <w:rPr>
          <w:rStyle w:val="StrongEmphasis"/>
          <w:rFonts w:cs="Traditional Arabic"/>
          <w:sz w:val="28"/>
          <w:rtl w:val="true"/>
        </w:rPr>
        <w:t>].</w:t>
      </w:r>
    </w:p>
  </w:footnote>
  <w:footnote w:id="4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ملوك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و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>[</w:t>
      </w:r>
      <w:r>
        <w:rPr>
          <w:rStyle w:val="StrongEmphasis"/>
          <w:rFonts w:cs="Traditional Arabic"/>
          <w:sz w:val="28"/>
        </w:rPr>
        <w:t>11</w:t>
      </w:r>
      <w:r>
        <w:rPr>
          <w:rStyle w:val="StrongEmphasis"/>
          <w:rFonts w:cs="Traditional Arabic"/>
          <w:sz w:val="28"/>
          <w:rtl w:val="true"/>
        </w:rPr>
        <w:t xml:space="preserve">: </w:t>
      </w:r>
      <w:r>
        <w:rPr>
          <w:rStyle w:val="StrongEmphasis"/>
          <w:rFonts w:cs="Traditional Arabic"/>
          <w:sz w:val="28"/>
        </w:rPr>
        <w:t>1</w:t>
      </w:r>
      <w:r>
        <w:rPr>
          <w:rStyle w:val="StrongEmphasis"/>
          <w:rFonts w:cs="Traditional Arabic"/>
          <w:sz w:val="28"/>
          <w:sz w:val="28"/>
          <w:rtl w:val="true"/>
        </w:rPr>
        <w:t>ـ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</w:rPr>
        <w:t>12</w:t>
      </w:r>
      <w:r>
        <w:rPr>
          <w:rStyle w:val="StrongEmphasis"/>
          <w:rFonts w:cs="Traditional Arabic"/>
          <w:sz w:val="28"/>
          <w:rtl w:val="true"/>
        </w:rPr>
        <w:t>].</w:t>
      </w:r>
    </w:p>
  </w:footnote>
  <w:footnote w:id="5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StrongEmphasis"/>
          <w:rFonts w:cs="Traditional Arabic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سفر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sz w:val="28"/>
          <w:rtl w:val="true"/>
        </w:rPr>
        <w:t>الأمثال</w:t>
      </w:r>
      <w:r>
        <w:rPr>
          <w:rStyle w:val="StrongEmphasis"/>
          <w:rFonts w:eastAsia="mylotus;Times New Roman"/>
          <w:sz w:val="28"/>
          <w:sz w:val="28"/>
          <w:rtl w:val="true"/>
        </w:rPr>
        <w:t xml:space="preserve"> </w:t>
      </w:r>
      <w:r>
        <w:rPr>
          <w:rStyle w:val="StrongEmphasis"/>
          <w:rFonts w:cs="Traditional Arabic"/>
          <w:sz w:val="28"/>
          <w:rtl w:val="true"/>
        </w:rPr>
        <w:t xml:space="preserve">[ </w:t>
      </w:r>
      <w:r>
        <w:rPr>
          <w:rStyle w:val="StrongEmphasis"/>
          <w:rFonts w:cs="Traditional Arabic"/>
          <w:sz w:val="28"/>
        </w:rPr>
        <w:t>7</w:t>
      </w:r>
      <w:r>
        <w:rPr>
          <w:rStyle w:val="StrongEmphasis"/>
          <w:rFonts w:cs="Traditional Arabic"/>
          <w:sz w:val="28"/>
          <w:rtl w:val="true"/>
        </w:rPr>
        <w:t xml:space="preserve"> : </w:t>
      </w:r>
      <w:r>
        <w:rPr>
          <w:rStyle w:val="StrongEmphasis"/>
          <w:rFonts w:cs="Traditional Arabic"/>
          <w:sz w:val="28"/>
        </w:rPr>
        <w:t>16</w:t>
      </w:r>
      <w:r>
        <w:rPr>
          <w:rStyle w:val="StrongEmphasis"/>
          <w:rFonts w:cs="Traditional Arabic"/>
          <w:sz w:val="28"/>
          <w:rtl w:val="true"/>
        </w:rPr>
        <w:t xml:space="preserve"> ] .</w:t>
      </w:r>
    </w:p>
  </w:footnote>
</w:footnotes>
</file>

<file path=word/settings.xml><?xml version="1.0" encoding="utf-8"?>
<w:settings xmlns:w="http://schemas.openxmlformats.org/wordprocessingml/2006/main">
  <w:zoom w:percent="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mylotus;Times New Roman" w:hAnsi="mylotus;Times New Roman" w:eastAsia="Times New Roman" w:cs="mylotus;Times New Roman"/>
      <w:color w:val="000000"/>
      <w:sz w:val="36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mylotus;Times New Roman" w:hAnsi="mylotus;Times New Roman" w:eastAsia="Times New Roman" w:cs="mylotus;Times New Roman"/>
      <w:color w:val="000000"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adith">
    <w:name w:val="hadith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mylotus;Times New Roman" w:hAnsi="mylotus;Times New Roman" w:eastAsia="Times New Roman" w:cs="mylotus;Times New Roman"/>
      <w:color w:val="000000"/>
      <w:sz w:val="36"/>
      <w:szCs w:val="28"/>
    </w:rPr>
  </w:style>
  <w:style w:type="character" w:styleId="FooterChar">
    <w:name w:val="Footer Char"/>
    <w:basedOn w:val="DefaultParagraphFont"/>
    <w:qFormat/>
    <w:rPr>
      <w:rFonts w:ascii="mylotus;Times New Roman" w:hAnsi="mylotus;Times New Roman" w:eastAsia="Times New Roman" w:cs="mylotus;Times New Roman"/>
      <w:color w:val="000000"/>
      <w:sz w:val="36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</w:rPr>
  </w:style>
  <w:style w:type="paragraph" w:styleId="NormalWeb">
    <w:name w:val="Normal (Web)"/>
    <w:basedOn w:val="Normal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ahoma" w:hAnsi="Tahoma" w:eastAsia="Calibri" w:cs="Tahoma"/>
      <w:b/>
      <w:color w:val="0D0D0D"/>
      <w:sz w:val="28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elkassas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13:00Z</dcterms:created>
  <dc:creator>a</dc:creator>
  <dc:description/>
  <cp:keywords/>
  <dc:language>en-US</dc:language>
  <cp:lastModifiedBy>Tagweed</cp:lastModifiedBy>
  <dcterms:modified xsi:type="dcterms:W3CDTF">2008-03-27T14:51:00Z</dcterms:modified>
  <cp:revision>6</cp:revision>
  <dc:subject/>
  <dc:title/>
</cp:coreProperties>
</file>