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Mudir MT"/>
          <w:b/>
          <w:b/>
          <w:bCs/>
          <w:sz w:val="50"/>
          <w:szCs w:val="50"/>
        </w:rPr>
      </w:pPr>
      <w:r>
        <w:rPr>
          <w:rFonts w:cs="Mudir MT"/>
          <w:b/>
          <w:b/>
          <w:bCs/>
          <w:sz w:val="50"/>
          <w:sz w:val="50"/>
          <w:szCs w:val="50"/>
          <w:rtl w:val="true"/>
        </w:rPr>
        <w:t>بطرس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50"/>
          <w:rtl w:val="true"/>
        </w:rPr>
        <w:t>يكذب</w:t>
      </w:r>
      <w:r>
        <w:rPr>
          <w:rFonts w:cs="Calibri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Mudir MT"/>
          <w:b/>
          <w:bCs/>
          <w:sz w:val="50"/>
          <w:szCs w:val="50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50"/>
          <w:szCs w:val="50"/>
        </w:rPr>
      </w:pPr>
      <w:r>
        <w:rPr>
          <w:rFonts w:cs="Mudir MT" w:ascii="Times New Roman" w:hAnsi="Times New Roman"/>
          <w:b/>
          <w:bCs/>
          <w:sz w:val="50"/>
          <w:szCs w:val="50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30"/>
          <w:szCs w:val="30"/>
        </w:rPr>
      </w:pPr>
      <w:r>
        <w:rPr>
          <w:rFonts w:ascii="Times New Roman" w:hAnsi="Times New Roman" w:cs="Mudir MT"/>
          <w:b/>
          <w:b/>
          <w:bCs/>
          <w:color w:val="FF0000"/>
          <w:sz w:val="30"/>
          <w:sz w:val="30"/>
          <w:szCs w:val="30"/>
          <w:rtl w:val="true"/>
        </w:rPr>
        <w:t>بقل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30"/>
          <w:szCs w:val="30"/>
          <w:rtl w:val="true"/>
        </w:rPr>
        <w:t xml:space="preserve">/ </w:t>
      </w:r>
      <w:r>
        <w:rPr>
          <w:rFonts w:ascii="Times New Roman" w:hAnsi="Times New Roman" w:cs="Mudir MT"/>
          <w:b/>
          <w:b/>
          <w:bCs/>
          <w:color w:val="FF0000"/>
          <w:sz w:val="30"/>
          <w:sz w:val="30"/>
          <w:szCs w:val="30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30"/>
          <w:sz w:val="30"/>
          <w:szCs w:val="30"/>
          <w:rtl w:val="true"/>
        </w:rPr>
        <w:t>جل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30"/>
          <w:sz w:val="30"/>
          <w:szCs w:val="30"/>
          <w:rtl w:val="true"/>
        </w:rPr>
        <w:t>القصاص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2"/>
          <w:szCs w:val="22"/>
        </w:rPr>
      </w:pPr>
      <w:hyperlink r:id="rId2">
        <w:r>
          <w:rPr>
            <w:rStyle w:val="InternetLink"/>
            <w:rFonts w:cs="Mudir MT" w:ascii="Times New Roman" w:hAnsi="Times New Roman"/>
            <w:b/>
            <w:bCs/>
            <w:sz w:val="22"/>
            <w:szCs w:val="22"/>
          </w:rPr>
          <w:t>mgelkassas@hotmail.com</w:t>
        </w:r>
      </w:hyperlink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ظ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رأ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ي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ائ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دي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ث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رحن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ب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ك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تك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أعر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كاذي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كر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كر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ثي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ذب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صدت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كث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ب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غ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كر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40"/>
          <w:szCs w:val="40"/>
        </w:rPr>
      </w:pPr>
      <w:r>
        <w:rPr>
          <w:rFonts w:eastAsia="Wingdings" w:cs="Wingdings" w:ascii="Wingdings" w:hAnsi="Wingdings"/>
          <w:b/>
          <w:bCs/>
          <w:color w:val="FF0000"/>
          <w:sz w:val="40"/>
          <w:szCs w:val="40"/>
        </w:rPr>
        <w:t></w:t>
      </w:r>
      <w:r>
        <w:rPr>
          <w:rFonts w:eastAsia="Times New Roman" w:cs="Times New Roman" w:ascii="Times New Roman" w:hAnsi="Times New Roman"/>
          <w:b/>
          <w:bCs/>
          <w:sz w:val="34"/>
          <w:szCs w:val="34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40"/>
          <w:szCs w:val="40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40"/>
          <w:szCs w:val="40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صريح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ش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ي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ح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وج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"/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ب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َّ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س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س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حِلّ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ِّسَ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عْد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ل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َبَدَّل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هِ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زْوَاج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لَو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عْجَب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ُسْنُهُ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ّ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لَكَت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مِينُ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كَا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َيْء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َّقِيب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}</w:t>
      </w:r>
      <w:r>
        <w:rPr>
          <w:rFonts w:cs="Mudir MT"/>
          <w:b/>
          <w:bCs/>
          <w:sz w:val="22"/>
          <w:szCs w:val="22"/>
          <w:rtl w:val="true"/>
        </w:rPr>
        <w:t>[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</w:rPr>
        <w:t>52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18"/>
          <w:szCs w:val="18"/>
          <w:rtl w:val="true"/>
        </w:rPr>
        <w:t>]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ض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ُيِّ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معد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عيان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غي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ُيِّ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معد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ط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رب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كذ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ا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ز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ا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cs="Mudir MT"/>
          <w:b/>
          <w:bCs/>
          <w:color w:val="FF0000"/>
          <w:sz w:val="36"/>
          <w:szCs w:val="36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cs="Mudir MT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8"/>
          <w:szCs w:val="38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Mudir MT"/>
          <w:b/>
          <w:b/>
          <w:bCs/>
          <w:color w:val="FF0000"/>
          <w:sz w:val="36"/>
          <w:szCs w:val="36"/>
        </w:rPr>
      </w:pPr>
      <w:r>
        <w:rPr>
          <w:rFonts w:cs="Mudir MT" w:ascii="Times New Roman" w:hAnsi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3"/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شر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ئ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أخذ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خذ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تزو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 xml:space="preserve">.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ملو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غي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4"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ق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قد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واي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: 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sz w:val="24"/>
          <w:szCs w:val="24"/>
          <w:rtl w:val="true"/>
        </w:rPr>
        <w:footnoteReference w:id="5"/>
      </w:r>
      <w:r>
        <w:rPr>
          <w:rFonts w:cs="Mudir MT"/>
          <w:sz w:val="24"/>
          <w:szCs w:val="24"/>
          <w:rtl w:val="true"/>
        </w:rPr>
        <w:t xml:space="preserve"> .</w:t>
      </w:r>
      <w:r>
        <w:rPr>
          <w:rFonts w:cs="Mudir MT"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ث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 xml:space="preserve">(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ُ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sz w:val="24"/>
          <w:szCs w:val="24"/>
          <w:rtl w:val="true"/>
        </w:rPr>
        <w:footnoteReference w:id="6"/>
      </w:r>
      <w:r>
        <w:rPr>
          <w:rFonts w:cs="Mudir MT"/>
          <w:b/>
          <w:bCs/>
          <w:sz w:val="24"/>
          <w:szCs w:val="24"/>
          <w:rtl w:val="true"/>
        </w:rPr>
        <w:t xml:space="preserve"> . 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وايت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u w:val="single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غيَّ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شرح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ضا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ح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شه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أحا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صاف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دخل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لا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يأ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ز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ق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ي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رفات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قف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ر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طا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َمُرّ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ه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ه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هل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ه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ه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أ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س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توس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مأ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أب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خير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بق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طلق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سرح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راح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ي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اختر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يع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ضي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أكرم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حرّ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ب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ير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رامة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ض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حِلّ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ِّسَ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عْد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ل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َبَدَّل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هِ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زْوَاج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لَو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عْجَب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ُسْنُهُ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ّ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لَكَت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مِينُ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كَا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َيْء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َّقِيب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}</w:t>
      </w:r>
      <w:r>
        <w:rPr>
          <w:rFonts w:cs="Mudir MT"/>
          <w:b/>
          <w:bCs/>
          <w:sz w:val="24"/>
          <w:szCs w:val="24"/>
          <w:rtl w:val="true"/>
        </w:rPr>
        <w:t xml:space="preserve"> 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</w:rPr>
        <w:t>52</w:t>
      </w:r>
      <w:r>
        <w:rPr>
          <w:rFonts w:cs="Mudir MT"/>
          <w:b/>
          <w:bCs/>
          <w:sz w:val="24"/>
          <w:szCs w:val="24"/>
          <w:rtl w:val="true"/>
        </w:rPr>
        <w:t xml:space="preserve"> ] 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نع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زاء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إيثار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ت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ب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ل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نب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ؤمن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ُ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وا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خ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يا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م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فظ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ثاب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وا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ذه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حس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فت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!!</w:t>
      </w:r>
    </w:p>
    <w:p>
      <w:pPr>
        <w:pStyle w:val="ListParagraph"/>
        <w:widowControl w:val="false"/>
        <w:spacing w:lineRule="exact" w:line="440" w:before="60" w:after="60"/>
        <w:ind w:left="644" w:right="0" w:hanging="0"/>
        <w:contextualSpacing/>
        <w:jc w:val="center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cs="Mudir MT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8"/>
          <w:szCs w:val="38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واقع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كلام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ح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يستد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بحديث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حب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ل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دنياك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والطي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نق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لق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ئ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ي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زو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ي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ج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إثا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.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د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نان</w:t>
      </w:r>
      <w:r>
        <w:rPr>
          <w:rStyle w:val="FootnoteCharacters"/>
          <w:rStyle w:val="FootnoteAnchor"/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footnoteReference w:id="7"/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بّ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كذ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ل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د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تعليق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دّ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ذبا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َتَر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ياق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ع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د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غي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عن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تمام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َسٍ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ا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ا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َسُول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َلّ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سَلَّم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ُبِّ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لَي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دُّنْي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ِّسَاء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الطِّيب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جُعِ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ُرَّة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يْنِ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صَّلَاة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8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حذَف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مل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(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جُعِ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ُرَّة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يْنِ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صَّلَاة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تغيَّ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عن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صا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ه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ست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حبّ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دني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ط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ذا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م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أكيد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إضافات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شر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كذَ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َتَر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كذ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سر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صرف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عنا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كذ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ذك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سمع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سك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مأك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مشر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عبادت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ر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ط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ات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اللي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س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ا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رّا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سند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ئ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: (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ن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ُبِ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ينقل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طل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ج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حوا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َستح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كر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ي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ب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زياد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ابتل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ق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ل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ُب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ل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د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سال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ك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كث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شاق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عظ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أجر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ح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كو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ناج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لائك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حب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يض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حب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نشأ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عتد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زاج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كم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خلق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و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ي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صلا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شَارَ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ل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ِلْك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َحَبَّة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غَيْ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َعْقِلُ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[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عرف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]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9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مَال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ُنَاجَاة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ع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َّبّ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بَارَك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تَعَال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َل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ُو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ع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ِلْك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َحَبَّ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ُنْقَطِع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لَيْ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عَال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تّ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ّ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ِمُنَاجَاتِ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قَرّ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يْنَا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يْس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رِيرَة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عَيْ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م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ِوَا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مَحَبَّتُ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حَقِيقِيَّ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يْسَت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لّ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ِخَالِقِ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بَارَك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تَعَال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م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ا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و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ُنْ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ُتَّخِذً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حَدً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خَلِيلً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اِتَّخَذْ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ب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َكْ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كِ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َاحِبُكُم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خَلِي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َّحْمَ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و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م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ا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نته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ل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سند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حم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ل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عن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ُفس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قيق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ُبِ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ك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ب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بعث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بحه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ادئ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ور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ض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شبا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قي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جوزٍ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رب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سبع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م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وف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حُبِ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ل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بل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ش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ل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نبي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نشغ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هن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حُبِ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يك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دو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يوت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سائ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ما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يفع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اح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ثنت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ثلا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أرب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أ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م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ُرَّ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ي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صلا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تر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سائ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قو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صل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ض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ي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صلا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حض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وه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ذا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cs="Mudir MT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8"/>
          <w:szCs w:val="38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Mudir MT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آ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ج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دني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ثلاث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شي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طع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علق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ئ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يج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طاق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ّ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ملا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10"/>
      </w:r>
      <w:r>
        <w:rPr>
          <w:rFonts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و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Calibri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بخاري</w:t>
      </w:r>
      <w:r>
        <w:rPr>
          <w:rStyle w:val="FootnoteCharacters"/>
          <w:rStyle w:val="FootnoteAnchor"/>
          <w:rFonts w:cs="Mudir MT"/>
          <w:color w:val="0D0D0D"/>
          <w:sz w:val="24"/>
          <w:sz w:val="24"/>
          <w:szCs w:val="24"/>
          <w:rtl w:val="true"/>
        </w:rPr>
        <w:footnoteReference w:id="11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color w:val="FF0000"/>
          <w:sz w:val="24"/>
          <w:szCs w:val="24"/>
        </w:rPr>
      </w:pPr>
      <w:r>
        <w:rPr>
          <w:rFonts w:cs="Mudir MT"/>
          <w:b/>
          <w:b/>
          <w:bCs/>
          <w:color w:val="FF0000"/>
          <w:sz w:val="24"/>
          <w:sz w:val="24"/>
          <w:szCs w:val="24"/>
          <w:rtl w:val="true"/>
        </w:rPr>
        <w:t>وهن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rtl w:val="true"/>
        </w:rPr>
        <w:t>عد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rtl w:val="true"/>
        </w:rPr>
        <w:t>كذب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و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ي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بخار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نفر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حمد</w:t>
      </w:r>
      <w:r>
        <w:rPr>
          <w:rStyle w:val="FootnoteCharacters"/>
          <w:rStyle w:val="FootnoteAnchor"/>
          <w:rFonts w:cs="Mudir MT"/>
          <w:b/>
          <w:b/>
          <w:bCs/>
          <w:color w:val="0D0D0D"/>
          <w:sz w:val="24"/>
          <w:sz w:val="24"/>
          <w:szCs w:val="24"/>
          <w:rtl w:val="true"/>
        </w:rPr>
        <w:footnoteReference w:id="12"/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نصّ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ائِشَة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الَت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َسُول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َلّ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سَلَّم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ُعْجِبُ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دُّنْي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َلَاثَة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َّعَام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النِّسَاء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الطِّيب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أَصَا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ِنْتَيْن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م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ُصِب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احِدَةً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صَا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ِّسَاء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الطِّي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م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ُصِب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َّعَام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13"/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  <w:r>
        <w:rPr>
          <w:rFonts w:cs="Mudir MT"/>
          <w:b/>
          <w:bCs/>
          <w:color w:val="0D0D0D"/>
          <w:sz w:val="24"/>
          <w:szCs w:val="24"/>
          <w:rtl w:val="true"/>
        </w:rPr>
        <w:br/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ثان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ر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ذَف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جز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خي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ص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ع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أ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ح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اه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لام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Cs/>
          <w:color w:val="0D0D0D"/>
          <w:sz w:val="24"/>
          <w:szCs w:val="24"/>
          <w:rtl w:val="true"/>
        </w:rPr>
        <w:br/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كذب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ثالث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إضاف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ضاف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فس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ذ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زء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ذ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(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يجي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طاق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ّ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ملا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م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حا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صو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سو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لقارئ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أك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ثير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ل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نص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ك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رأي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خ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قارئ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تعام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ص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رع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حذ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فس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حل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غي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عن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ListParagraph"/>
        <w:widowControl w:val="false"/>
        <w:spacing w:lineRule="exact" w:line="440" w:before="60" w:after="60"/>
        <w:ind w:left="644" w:right="0" w:hanging="0"/>
        <w:contextualSpacing/>
        <w:jc w:val="center"/>
        <w:rPr>
          <w:rFonts w:ascii="Times New Roman" w:hAnsi="Times New Roman" w:cs="Mudir MT"/>
          <w:b/>
          <w:b/>
          <w:bCs/>
          <w:color w:val="0D0D0D"/>
          <w:sz w:val="24"/>
          <w:szCs w:val="24"/>
        </w:rPr>
      </w:pPr>
      <w:r>
        <w:rPr>
          <w:rFonts w:cs="Mudir MT" w:ascii="Times New Roman" w:hAnsi="Times New Roman"/>
          <w:b/>
          <w:bCs/>
          <w:color w:val="0D0D0D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cs="Calibri"/>
          <w:b/>
          <w:bCs/>
          <w:color w:val="0D0D0D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0D0D0D"/>
          <w:sz w:val="36"/>
          <w:szCs w:val="36"/>
        </w:rPr>
        <w:t>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ذا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مك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ستخراج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تا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نس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عنو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قو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را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كتس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سوق</w:t>
      </w:r>
      <w:r>
        <w:rPr>
          <w:rStyle w:val="FootnoteCharacters"/>
          <w:rStyle w:val="FootnoteAnchor"/>
          <w:rFonts w:cs="Mudir MT"/>
          <w:b/>
          <w:b/>
          <w:bCs/>
          <w:color w:val="0D0D0D"/>
          <w:sz w:val="24"/>
          <w:sz w:val="24"/>
          <w:szCs w:val="24"/>
          <w:rtl w:val="true"/>
        </w:rPr>
        <w:footnoteReference w:id="14"/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  <w:b/>
          <w:b/>
          <w:bCs/>
          <w:color w:val="FF0000"/>
          <w:sz w:val="24"/>
          <w:szCs w:val="24"/>
        </w:rPr>
      </w:pPr>
      <w:r>
        <w:rPr>
          <w:rFonts w:cs="Mudir M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ن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اتو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ص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حد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تك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كل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احش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نسيٍ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غي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نس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0D0D0D"/>
          <w:sz w:val="24"/>
          <w:szCs w:val="24"/>
        </w:rPr>
      </w:pPr>
      <w:r>
        <w:rPr>
          <w:rFonts w:cs="Calibri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ع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حسنه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خلق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بخار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َس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ْن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الِكٍ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َضِي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نْ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ال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م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كُ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َّبِيّ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َلّ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سَلَّم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َبَّابً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حَّاشً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عَّانً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قُول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ِأَحَدِن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ِنْد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َعْتِبَة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رِب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َبِينُ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15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0D0D0D"/>
          <w:sz w:val="24"/>
          <w:szCs w:val="24"/>
        </w:rPr>
      </w:pPr>
      <w:r>
        <w:rPr>
          <w:rFonts w:cs="Mudir MT" w:ascii="Times New Roman" w:hAnsi="Times New Roman"/>
          <w:b/>
          <w:bCs/>
          <w:color w:val="0D0D0D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FF0000"/>
          <w:sz w:val="36"/>
          <w:szCs w:val="36"/>
        </w:rPr>
      </w:pPr>
      <w:r>
        <w:rPr>
          <w:rFonts w:cs="Mudir MT" w:ascii="Times New Roman" w:hAnsi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Calibri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ذّا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حداه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س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اض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م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أتز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باش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تأف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تعج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رأ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سلم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ل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كي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تبع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ا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عج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ا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ي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ستح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كذ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ذب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كشوف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ك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صحيح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غيره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ؤمن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ائش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ل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حْدَان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ذ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ت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ائِضً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مَرَه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َسُول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َلّ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سَلَّم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أْتَزِر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وْر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يْضَتِه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ُم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ُبَاشِرُه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َالَت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أَيُّكُم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مْلِك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رْب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م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َسُول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َلَّ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سَلَّم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مْلِك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رْبَ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16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وايا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باش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وق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إزا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ي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17"/>
      </w:r>
    </w:p>
    <w:p>
      <w:pPr>
        <w:pStyle w:val="Normal"/>
        <w:jc w:val="left"/>
        <w:rPr/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كذ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فسي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ل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غي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عنا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وه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ست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باش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جما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فه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شاه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ست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كلام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جا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زوجات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ي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قذذ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لجمي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فع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خلق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لي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إتزا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ت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سُّ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حت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ثيا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ل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جس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إزا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عرو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شهو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لذ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لبس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ُحْرِم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ذك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ج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عم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والروايا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م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ش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زا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18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فظ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شدّ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ظل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ضح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أم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أتز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رتد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زا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شد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زا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وشدّ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إزا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دلال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حْكام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مباش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يس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جما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د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جماعي</w:t>
      </w:r>
      <w:r>
        <w:rPr>
          <w:rStyle w:val="FootnoteCharacters"/>
          <w:rStyle w:val="FootnoteAnchor"/>
          <w:rFonts w:cs="Mudir MT"/>
          <w:b/>
          <w:b/>
          <w:bCs/>
          <w:color w:val="0D0D0D"/>
          <w:sz w:val="24"/>
          <w:sz w:val="24"/>
          <w:szCs w:val="24"/>
          <w:rtl w:val="true"/>
        </w:rPr>
        <w:footnoteReference w:id="19"/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ج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ريح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س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ؤمن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ائش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ض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وا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خرى</w:t>
      </w:r>
      <w:r>
        <w:rPr>
          <w:rStyle w:val="FootnoteCharacters"/>
          <w:rStyle w:val="FootnoteAnchor"/>
          <w:rFonts w:cs="Mudir MT"/>
          <w:b/>
          <w:b/>
          <w:bCs/>
          <w:color w:val="0D0D0D"/>
          <w:sz w:val="24"/>
          <w:sz w:val="24"/>
          <w:szCs w:val="24"/>
          <w:rtl w:val="true"/>
        </w:rPr>
        <w:footnoteReference w:id="20"/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ج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وايا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َأَل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جُل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سُول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َلَّ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سَلَّم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قَال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حِلّ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مْرَأَت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هِي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َائِض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ال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تَشُد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زَارَه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َأْ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أَعْلَاه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21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مل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إرْبِه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إر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عض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ذ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ستمت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ج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وو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شر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دي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راح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ك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جا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مل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رْبِ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باش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حي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خاف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جما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جا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حي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تأف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؟؟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!!. </w:t>
      </w:r>
      <w:r>
        <w:rPr>
          <w:rFonts w:cs="Mudir MT"/>
          <w:b/>
          <w:bCs/>
          <w:color w:val="0D0D0D"/>
          <w:sz w:val="24"/>
          <w:szCs w:val="24"/>
          <w:rtl w:val="true"/>
        </w:rPr>
        <w:br/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ن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كذ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ذّا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هذ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عملي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باش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حي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ُع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نسان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ذ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رأ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د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يست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جس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حي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جن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ست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س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بع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زوج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ك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زيز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خاف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نجس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قد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س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ات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سف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لاويي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[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15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 :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19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] ((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إِذ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حَاضَت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مَرْأَة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َسَبْعَة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يَّام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طَمْثِهَا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ك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لْمِسُ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مَسَاءِ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0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َنَام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ثْنَاء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حَيْضِ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و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َجْلِس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اً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1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ك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لْمِس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ِرَاشَ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غْسِل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ثِيَابَه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يَسْتَحِم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بِمَاء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مَسَاءِ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2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ك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سّ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تَاع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َجْلِس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لَيْهِ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غْسِل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ثِيَابَه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يَسْتَحِم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بِمَاءٍ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مَسَاءِ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3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ك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لَمِس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شَيْئ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َان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وْجُود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فِرَاش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و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مَتَاع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َّذ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َجْلِس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مَسَاءِ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4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إِ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اشَرَ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رَجُل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أَصَابَه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شَيْء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ِ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طَمْثِهَا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سَبْعَة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يَّامٍ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ك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ِرَاش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نَام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ُصْبِح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اً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>.</w:t>
        <w:br/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5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ِذ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زَف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دَم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مْرَأَة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َتْرَة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طَوِيلَة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غَيْر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وَان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طَمْثِهَا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و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سْتَمَرّ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حَيْض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بَعْد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َوْعِدِهِ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ُلّ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يَّام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زْفِ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ِسَة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َم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ثْنَاء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طَمْثِهَا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6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م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تَنَام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ف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أَثْنَاء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نَزْفِ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كَفِرَاش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طَمْثِهَا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وَكُل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م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تَجْلِس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عَلَيْه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مِ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مَتَاع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كَنَجَاسَة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طَمْثِهَا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u w:val="single"/>
          <w:rtl w:val="true"/>
        </w:rPr>
        <w:t xml:space="preserve">.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u w:val="single"/>
        </w:rPr>
        <w:t>27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وَأَي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شَخْص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يَلْمِسُهُنّ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نَجِساً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فَيَغْسِل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ثِيَابَه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وَيَسْتَحِمّ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بِمَاءٍ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وَيَكُو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نَجِسا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u w:val="single"/>
          <w:rtl w:val="true"/>
        </w:rPr>
        <w:t>الْمَسَاء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))[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تا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حيا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>]</w:t>
        <w:br/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حت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تطهر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جاسته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نتذه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كاه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بفرخ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حمام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!! </w:t>
        <w:br/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كاتب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سفراللاويي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15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 :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29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 ) : </w:t>
        <w:br/>
        <w:t>((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ف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يَوْم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ثَّامِن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َأْخُذ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لِنَفْسِ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يَمَامَتَيْن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و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َرْخَي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حَمَام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تَأْتِي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بِهِم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كَاهِن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إِلَى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بَاب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خَيْمَة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اجْتِمَاعِ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</w:rPr>
        <w:t>30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فَيَعْمَل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كَاهِ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وَاحِد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ذَبِيحَة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خَطِيَّةٍ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الْآخَر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ُحْرَقَةً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وَيُكَفِّر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عَنْهَا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ْكَاهِنُ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أَمَامَ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رَّبّ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مِنْ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سَيْلِ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نَجَاسَتِهَا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 xml:space="preserve">.))[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Mudir MT"/>
          <w:b/>
          <w:b/>
          <w:bCs/>
          <w:color w:val="0D0D0D"/>
          <w:sz w:val="24"/>
          <w:sz w:val="24"/>
          <w:szCs w:val="24"/>
          <w:rtl w:val="true"/>
        </w:rPr>
        <w:t>الفاندايك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Mudir MT" w:ascii="Times New Roman" w:hAnsi="Times New Roman"/>
          <w:b/>
          <w:bCs/>
          <w:color w:val="0D0D0D"/>
          <w:sz w:val="24"/>
          <w:szCs w:val="24"/>
          <w:rtl w:val="true"/>
        </w:rPr>
        <w:t>]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مدهش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حيض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ذ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أتي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(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كو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خَلق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نثى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خاطئ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سب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علي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تطه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نب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!!!!</w:t>
        <w:br/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ماً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سي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ر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نجي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ت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[ </w:t>
      </w:r>
      <w:r>
        <w:rPr>
          <w:rFonts w:cs="Mudir MT"/>
          <w:b/>
          <w:bCs/>
          <w:color w:val="0D0D0D"/>
          <w:sz w:val="24"/>
          <w:szCs w:val="24"/>
        </w:rPr>
        <w:t>5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: </w:t>
      </w:r>
      <w:r>
        <w:rPr>
          <w:rFonts w:cs="Mudir MT"/>
          <w:b/>
          <w:bCs/>
          <w:color w:val="0D0D0D"/>
          <w:sz w:val="24"/>
          <w:szCs w:val="24"/>
        </w:rPr>
        <w:t>17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]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ئلاً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: ((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ظُنُّو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نِّ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ِئْت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أُلْغِي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َّرِيعَة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و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أَنْبِيَاءَ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ِئْت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أُلْغِيَ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َل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أُكَمِّلَ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))</w:t>
        <w:br/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لك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تخي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رأ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أتي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مث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د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بع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يا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جس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منبوذ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آخر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ستم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ت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جاست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سبوع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آخر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ص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ه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ن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ص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سن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نصف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مر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كو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جس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بوذ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!</w:t>
      </w:r>
    </w:p>
    <w:p>
      <w:pPr>
        <w:pStyle w:val="Normal"/>
        <w:jc w:val="left"/>
        <w:rPr>
          <w:rFonts w:cs="Mudir MT"/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عندن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طاه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زيز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فارق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نفر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وط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د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ري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ري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{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يَسْأَلُونَك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َحِيض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ُل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ُو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ذً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اعْتَزِلُوا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ِّسَاء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ِ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َحِيضِ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لا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قْرَبُوهُن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تَّى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َطْهُرْ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إِذَ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َطَهَّرْ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َأْتُوهُن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حَيْث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َمَرَكُم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ه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ِنّ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ّه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ُحِبّ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تَّوَّابِي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َيُحِبُّ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ْمُتَطَهِّرِينَ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}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[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color w:val="0D0D0D"/>
          <w:sz w:val="24"/>
          <w:szCs w:val="24"/>
        </w:rPr>
        <w:t>222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ريح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عل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نسائ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ما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وصى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صحاب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ضو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م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جمعي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D0D0D"/>
          <w:sz w:val="24"/>
          <w:szCs w:val="24"/>
        </w:rPr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مقصود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يان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ذب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بح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ListParagraph"/>
        <w:widowControl w:val="false"/>
        <w:spacing w:lineRule="exact" w:line="440" w:before="60" w:after="60"/>
        <w:ind w:left="644" w:right="0" w:hanging="0"/>
        <w:contextualSpacing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ح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ط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ك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انكح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ث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ثلا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رب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sz w:val="24"/>
          <w:szCs w:val="24"/>
          <w:rtl w:val="true"/>
        </w:rPr>
        <w:footnoteReference w:id="22"/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فس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م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ذ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ن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) .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ش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دي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ج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كذ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تلب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 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FF0000"/>
          <w:sz w:val="36"/>
          <w:szCs w:val="36"/>
        </w:rPr>
      </w:pPr>
      <w:r>
        <w:rPr>
          <w:rFonts w:cs="Mudir MT" w:ascii="Times New Roman" w:hAnsi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36"/>
          <w:szCs w:val="36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و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ديج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زو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ب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م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د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اد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تاس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ما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اج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ستح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ك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ك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وجو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3"/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ض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أس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ش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حد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طو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صب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ما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س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حق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بي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شي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حص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دونك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ليذك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فح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فع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ائش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ع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زو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و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مع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خ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تسعة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4"/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ا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بط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وق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ب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فسه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لغ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66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مرأة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5"/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مرأت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ض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را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اء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د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عر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سل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أسل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نس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سع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جم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دخ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.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وا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رف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مبي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ق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تب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َن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رف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مبي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س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ز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ه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1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ديج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ويل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Mudir MT"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و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م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3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ائش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4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فص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5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زي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هلا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ل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7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ح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8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و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9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بي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في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10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ف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ي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11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يمون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هلا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ر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راري</w:t>
      </w:r>
      <w:r>
        <w:rPr>
          <w:rStyle w:val="FootnoteCharacters"/>
          <w:rStyle w:val="FootnoteAnchor"/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footnoteReference w:id="26"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دخ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واح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فس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ح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خ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ارئ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ر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ستنبا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ر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راء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أثن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رجع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راج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راج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ت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سلم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تفس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حدي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ج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ك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ListParagraph"/>
        <w:widowControl w:val="false"/>
        <w:spacing w:lineRule="exact" w:line="440" w:before="60" w:after="60"/>
        <w:ind w:left="644" w:right="0" w:hanging="0"/>
        <w:contextualSpacing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وا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ت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أحا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7"/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ستمت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صح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ستمت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ستمتع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ه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8"/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ظ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ر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29"/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مت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ي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ت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اش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باح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ا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ت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30"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حر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ت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ز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َبَرُ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ز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كذ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سأ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حد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ع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زو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تع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دا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غير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بي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جي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ت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ع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ُرِّم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ع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ع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امو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دي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النصران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تنك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ع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ق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مسي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تم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اقض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عد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امو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دي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ع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ح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د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cs="Mudir MT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يمو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ك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سم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ذ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صد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م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فس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ح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قا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ج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أخذ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ها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31"/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و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ي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فال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د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مرأة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حدة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فسه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32"/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مرأ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ؤم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م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ه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فس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لن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تزوجة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33"/>
      </w:r>
    </w:p>
    <w:p>
      <w:pPr>
        <w:pStyle w:val="Normal"/>
        <w:jc w:val="left"/>
        <w:rPr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و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ي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عر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تزوج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ح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س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ع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سائه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34"/>
      </w:r>
    </w:p>
    <w:p>
      <w:pPr>
        <w:pStyle w:val="Normal"/>
        <w:jc w:val="left"/>
        <w:rPr/>
      </w:pPr>
      <w:r>
        <w:rPr>
          <w:rFonts w:cs="Mudir MT"/>
          <w:sz w:val="24"/>
          <w:sz w:val="24"/>
          <w:szCs w:val="24"/>
          <w:rtl w:val="true"/>
        </w:rPr>
        <w:t>والسي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ائش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( </w:t>
      </w:r>
      <w:r>
        <w:rPr>
          <w:rFonts w:cs="Mudir MT"/>
          <w:sz w:val="24"/>
          <w:sz w:val="24"/>
          <w:szCs w:val="24"/>
          <w:rtl w:val="true"/>
        </w:rPr>
        <w:t>كَا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َسُول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َّ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َلَّ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ّ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َلَيْ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سَلَّم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ُفَضِّل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َعْضَ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َلَ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َعْض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ِ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قَسْم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ِ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ُكْثِ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ِنْدَ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كَان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َلّ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َوْم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إِلّ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هُ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َطُوف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َلَيْ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َمِيعً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َيَدْنُ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ِ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ُلّ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مْرَأَة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ِ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َيْر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َسِيس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َتَّ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َبْلُغ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إِلَ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َّتِ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ُو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َوْمُه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َيَبِيت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ِنْدَه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sz w:val="24"/>
          <w:szCs w:val="24"/>
          <w:rtl w:val="true"/>
        </w:rPr>
        <w:footnoteReference w:id="35"/>
      </w:r>
      <w:r>
        <w:rPr>
          <w:rFonts w:cs="Mudir MT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انتق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ا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غتيا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سي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ف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ع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ه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ت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ب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سي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أ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ح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</w:rPr>
        <w:footnoteReference w:id="36"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أب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في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ار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خ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ضا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ح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و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شبه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قص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سل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شهو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خب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ن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عرو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شه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رج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 xml:space="preserve">. </w:t>
        <w:br/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كع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ه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سل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صي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شهو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طلع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ع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قل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بت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ت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عاو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في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ع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في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سل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حس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سلام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bidi w:val="0"/>
        <w:spacing w:lineRule="auto" w:line="240" w:before="0" w:after="0"/>
        <w:ind w:left="0" w:right="0" w:hanging="0"/>
        <w:jc w:val="right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انظ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نظ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دل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cs="Mudir MT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0D0D0D"/>
          <w:sz w:val="24"/>
          <w:szCs w:val="24"/>
        </w:rPr>
      </w:pPr>
      <w:r>
        <w:rPr>
          <w:rFonts w:cs="Mudir MT" w:ascii="Times New Roman" w:hAnsi="Times New Roman"/>
          <w:b/>
          <w:bCs/>
          <w:color w:val="0D0D0D"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بائ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يه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كامل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37"/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فك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ذ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د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ر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سط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يد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سو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شارك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جمي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جم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فس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ص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ترَّ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ع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حص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ب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ب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قبي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ب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ينقا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خرج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د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دوا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حم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تع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دو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عرض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أعرا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ن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ض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اول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غتي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ت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خرج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متعت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دوا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ريظ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در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ه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ش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تجه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در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صب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يبدؤ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تل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ل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قات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ر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ذ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ام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سائ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طفال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سائ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طفا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روك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غ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يَّد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ص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ؤو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ب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درب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شتر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لا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مس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مدي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رف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نهز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لح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رك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رض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ثير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ر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سق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زر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ه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د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َدَ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لح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د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غ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صل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لح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رك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يار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موا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نسائ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لح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جي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لح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ت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م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يب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حصو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عتا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الح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ت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يع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ح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ه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شهو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ن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عرف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ي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ّ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قو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غنائ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ستو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واف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ري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دأ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يش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د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فرا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قا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38"/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ينم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ستغ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يط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نمائ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ستمع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حا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ط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ف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جبا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بن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سب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ني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ح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ن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يئ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واف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ري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اء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ي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لتَ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جمع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ض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ن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ي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ف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طلق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و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و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جن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در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عد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جي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ا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ع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عو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ر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ظه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ر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رف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م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مد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لشري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صوص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ص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هز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ط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ع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طا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صاح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بذ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ه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تو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تب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تا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خر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ر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راسل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ف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أمر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لإ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توع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لم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ؤ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فع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ش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ث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ثق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ش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مقصو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ب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فتر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أ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ن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و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ض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و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29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ب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سال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أ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جاد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جادل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)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ي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تقل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تل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فك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بيئ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ي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ستضعف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أخ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مسال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حار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بائ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وثن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سا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تو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ش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س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شي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م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مد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ج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و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نق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cs="Mudir MT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صد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يئ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خ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وقف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ض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ه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واض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ب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ص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داه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ح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وثني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ه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عل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ف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ص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ج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تو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مك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سلمو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د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نز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آي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ص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َلَقَد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َصَّلْنَ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َهُم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ْقَوْل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َعَلَّهُمْ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َتَذَكَّرُون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آتَيْنَاهُم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ْكِتَاب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ِ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َبْلِ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ُ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ِه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ُؤْمِنُون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} [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ص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cs="Mudir MT" w:ascii="Times New Roman" w:hAnsi="Times New Roman"/>
          <w:b/>
          <w:bCs/>
          <w:sz w:val="24"/>
          <w:szCs w:val="24"/>
        </w:rPr>
        <w:t>51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</w:rPr>
        <w:t>52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]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راس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رق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مقوق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ل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بش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أمر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إ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داهن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نقل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يّن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حج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يض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ل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نهار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زغ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ال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حر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أعد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الأو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داهن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نك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Mudir MT"/>
          <w:b/>
          <w:b/>
          <w:bCs/>
          <w:color w:val="FF0000"/>
          <w:sz w:val="24"/>
          <w:szCs w:val="24"/>
          <w:shd w:fill="FFFFFF" w:val="clear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shd w:fill="FFFFFF" w:val="clear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شك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عت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ح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أ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أ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أل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شي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أك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39"/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ن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مت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دائ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نس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نز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ؤون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قر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ثي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ؤ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إجاب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ي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إِذ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َأَل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ِبَاد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ّ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إِنّ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رِيب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ُجِيب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َعْوَة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َّاع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َعَا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لْيَسْتَجِيبُوا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لْيُؤْمِنُوا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عَلَّهُ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رْشُدُو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}[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186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َّاعَة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يَّا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ُرْسَاه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ازعات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42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{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يَّا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وْم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ِّي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ذار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12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َّاس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َّاعَة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63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جِبَال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قُل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نسِفُه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بّ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َسْف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</w:rPr>
        <w:t>105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ُّوح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ُل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ُّوح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مْر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َبّ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ُوتِيتُ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ِّ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عِلْم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ا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َلِيل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85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قَرْنَيْ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َأَتْلُ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كُ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ِّنْ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ِكْر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}[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هف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83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َنفَال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ُل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َنفَال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لّه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الرَّسُول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اتَّقُوا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ه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أَصْلِحُوا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َات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يْنِكُ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أَطِيعُوا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ه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رَسُولَ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ُنتُ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ُّؤْمِنِي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نف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1</w:t>
      </w:r>
      <w:r>
        <w:rPr>
          <w:rFonts w:cs="Mudir MT"/>
          <w:b/>
          <w:bCs/>
          <w:sz w:val="24"/>
          <w:szCs w:val="24"/>
          <w:rtl w:val="true"/>
        </w:rPr>
        <w:t>]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ذ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ُحِل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َهُ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ائ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4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هْل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كِتَاب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ُنَزِّل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لَيْهِ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ِتَاباً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ِّ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َّمَاء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153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َحِيض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ُو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ذً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اعْتَزِلُوا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ِّسَ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َحِيض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لا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َقْرَبُوهُ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َتَّى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طْهُرْ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إِذ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َطَهَّرْ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أْتُوهُ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َيْث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َمَرَكُم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ه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ُحِبّ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َّوَّابِي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يُحِبّ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ُتَطَهِّرِي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222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 xml:space="preserve">{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يَتَامَ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صْلاَح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َّهُ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خَيْر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إِن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ُخَالِطُوهُ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َإِخْوَانُكُ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اللّ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عْلَم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ُفْسِد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ُصْلِح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لَو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َ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هُ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أعْنَتَكُمْ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ّه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زِيز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َكِيم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220</w:t>
      </w:r>
      <w:r>
        <w:rPr>
          <w:rFonts w:cs="Mudir MT"/>
          <w:b/>
          <w:bCs/>
          <w:sz w:val="24"/>
          <w:szCs w:val="24"/>
          <w:rtl w:val="true"/>
        </w:rPr>
        <w:t xml:space="preserve"> 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 xml:space="preserve">{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خَمْر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الْمَيْسِر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219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شَّهْر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حَرَام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ِتَال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ِيه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</w:rPr>
        <w:t>217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َاذَ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ُنفِقُون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215</w:t>
      </w:r>
      <w:r>
        <w:rPr>
          <w:rFonts w:cs="Mudir MT"/>
          <w:b/>
          <w:bCs/>
          <w:sz w:val="24"/>
          <w:szCs w:val="24"/>
          <w:rtl w:val="true"/>
        </w:rPr>
        <w:t xml:space="preserve">]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َسْأَلُونَكَ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ن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هِلَّة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}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</w:rPr>
        <w:t>189</w:t>
      </w:r>
      <w:r>
        <w:rPr>
          <w:rFonts w:cs="Mudir MT"/>
          <w:b/>
          <w:bCs/>
          <w:sz w:val="24"/>
          <w:szCs w:val="24"/>
          <w:rtl w:val="true"/>
        </w:rPr>
        <w:t xml:space="preserve">] 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ت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و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صد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ثي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واق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أ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صح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عر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أ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ُل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مل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مل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خ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40"/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آخ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أ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ل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د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هاد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41"/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حس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42"/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أ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سأ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سأ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حي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بل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صي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حس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ن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ن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أل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دين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ناق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تك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ا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عر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بير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قا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مرا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ن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ؤخذ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عص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. </w:t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صر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عند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س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ح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سرار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!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سأ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ثلي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ب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سي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نا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عبدو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أ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نج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ل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فد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سر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حتفظ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نيس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م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ج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وا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وم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lang w:bidi="ar-LB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راء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اب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صار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وضو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لَّ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عرف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يئ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صو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ح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سؤ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ع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نت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تج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ل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قد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تصا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قل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ف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تم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ج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ثيرٍ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قضاي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صو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تنته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جعجع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قد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صط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ول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: </w:t>
      </w:r>
      <w:r>
        <w:rPr>
          <w:b/>
          <w:b/>
          <w:bCs/>
          <w:color w:val="0D0D0D"/>
          <w:rtl w:val="true"/>
          <w:lang w:bidi="ar-LB"/>
        </w:rPr>
        <w:t>في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b/>
          <w:b/>
          <w:bCs/>
          <w:color w:val="0D0D0D"/>
          <w:rtl w:val="true"/>
          <w:lang w:bidi="ar-LB"/>
        </w:rPr>
        <w:t>رسالته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b/>
          <w:b/>
          <w:bCs/>
          <w:color w:val="0D0D0D"/>
          <w:rtl w:val="true"/>
          <w:lang w:bidi="ar-LB"/>
        </w:rPr>
        <w:t>إلى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b/>
          <w:b/>
          <w:bCs/>
          <w:color w:val="0D0D0D"/>
          <w:rtl w:val="true"/>
          <w:lang w:bidi="ar-LB"/>
        </w:rPr>
        <w:t>فيليبي</w:t>
      </w:r>
      <w:r>
        <w:rPr>
          <w:rFonts w:cs="Calibri"/>
          <w:b/>
          <w:b/>
          <w:bCs/>
          <w:color w:val="0D0D0D"/>
          <w:rtl w:val="true"/>
          <w:lang w:bidi="ar-LB"/>
        </w:rPr>
        <w:t xml:space="preserve"> </w:t>
      </w:r>
      <w:r>
        <w:rPr>
          <w:b/>
          <w:bCs/>
          <w:color w:val="0D0D0D"/>
          <w:rtl w:val="true"/>
          <w:lang w:bidi="ar-LB"/>
        </w:rPr>
        <w:t>[</w:t>
      </w:r>
      <w:r>
        <w:rPr>
          <w:b/>
          <w:bCs/>
          <w:color w:val="0D0D0D"/>
          <w:lang w:bidi="ar-LB"/>
        </w:rPr>
        <w:t>2</w:t>
      </w:r>
      <w:r>
        <w:rPr>
          <w:b/>
          <w:bCs/>
          <w:color w:val="0D0D0D"/>
          <w:rtl w:val="true"/>
          <w:lang w:bidi="ar-LB"/>
        </w:rPr>
        <w:t xml:space="preserve"> : </w:t>
      </w:r>
      <w:r>
        <w:rPr>
          <w:b/>
          <w:bCs/>
          <w:color w:val="0D0D0D"/>
          <w:lang w:bidi="ar-LB"/>
        </w:rPr>
        <w:t>14</w:t>
      </w:r>
      <w:r>
        <w:rPr>
          <w:b/>
          <w:bCs/>
          <w:color w:val="0D0D0D"/>
          <w:rtl w:val="true"/>
          <w:lang w:bidi="ar-LB"/>
        </w:rPr>
        <w:t xml:space="preserve"> ] </w:t>
      </w:r>
      <w:r>
        <w:rPr>
          <w:b/>
          <w:bCs/>
          <w:vertAlign w:val="superscript"/>
          <w:lang w:bidi="ar-LB"/>
        </w:rPr>
        <w:t>14</w:t>
      </w:r>
      <w:r>
        <w:rPr>
          <w:b/>
          <w:bCs/>
          <w:vertAlign w:val="superscript"/>
          <w:rtl w:val="true"/>
          <w:lang w:bidi="ar-LB"/>
        </w:rPr>
        <w:t>"</w:t>
      </w:r>
      <w:r>
        <w:rPr>
          <w:b/>
          <w:bCs/>
          <w:vertAlign w:val="superscript"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اِفْعَلُو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كُلّ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شَيْء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ِلا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دَمْدَمَة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َلاَ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ُجَادَلَةٍ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"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b/>
          <w:b/>
          <w:bCs/>
          <w:rtl w:val="true"/>
          <w:lang w:bidi="ar-LB"/>
        </w:rPr>
        <w:t>وهذ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هو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اقعهم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بالفعل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 xml:space="preserve">.. </w:t>
      </w:r>
      <w:r>
        <w:rPr>
          <w:b/>
          <w:b/>
          <w:bCs/>
          <w:rtl w:val="true"/>
          <w:lang w:bidi="ar-LB"/>
        </w:rPr>
        <w:t>ل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نقاش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،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ل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دمدم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ولا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/>
          <w:bCs/>
          <w:rtl w:val="true"/>
          <w:lang w:bidi="ar-LB"/>
        </w:rPr>
        <w:t>مجادلة</w:t>
      </w:r>
      <w:r>
        <w:rPr>
          <w:rFonts w:cs="Calibri"/>
          <w:b/>
          <w:b/>
          <w:bCs/>
          <w:rtl w:val="true"/>
          <w:lang w:bidi="ar-LB"/>
        </w:rPr>
        <w:t xml:space="preserve"> </w:t>
      </w:r>
      <w:r>
        <w:rPr>
          <w:b/>
          <w:bCs/>
          <w:rtl w:val="true"/>
          <w:lang w:bidi="ar-LB"/>
        </w:rPr>
        <w:t>.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حق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مت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دائ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نسل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!!</w:t>
      </w:r>
    </w:p>
    <w:p>
      <w:pPr>
        <w:pStyle w:val="Normal"/>
        <w:bidi w:val="0"/>
        <w:spacing w:lineRule="auto" w:line="240" w:before="0" w:after="0"/>
        <w:jc w:val="right"/>
        <w:rPr>
          <w:rFonts w:ascii="Times New Roman" w:hAnsi="Times New Roman" w:cs="Mudir MT"/>
          <w:b/>
          <w:b/>
          <w:bCs/>
          <w:sz w:val="16"/>
          <w:szCs w:val="16"/>
        </w:rPr>
      </w:pPr>
      <w:r>
        <w:rPr>
          <w:rFonts w:cs="Mudir MT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Mudir MT"/>
          <w:b/>
          <w:b/>
          <w:bCs/>
          <w:color w:val="FF0000"/>
          <w:sz w:val="36"/>
          <w:szCs w:val="36"/>
        </w:rPr>
      </w:pPr>
      <w:r>
        <w:rPr>
          <w:rFonts w:cs="Mudir MT" w:ascii="Times New Roman" w:hAnsi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sz w:val="24"/>
          <w:sz w:val="24"/>
          <w:szCs w:val="24"/>
          <w:rtl w:val="true"/>
        </w:rPr>
        <w:t>يق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وإ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و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نوا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.</w:t>
      </w:r>
      <w:r>
        <w:rPr>
          <w:rFonts w:cs="Mudir MT"/>
          <w:sz w:val="24"/>
          <w:sz w:val="24"/>
          <w:szCs w:val="24"/>
          <w:rtl w:val="true"/>
        </w:rPr>
        <w:t>أ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صر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يض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ثا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بو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ص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ث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udir MT"/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ع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ا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جاش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ا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حال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: ( </w:t>
      </w:r>
      <w:r>
        <w:rPr>
          <w:rFonts w:cs="Mudir MT"/>
          <w:sz w:val="24"/>
          <w:sz w:val="24"/>
          <w:szCs w:val="24"/>
          <w:rtl w:val="true"/>
        </w:rPr>
        <w:t>أَيُّه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مَلِك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ُنّ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َوْمً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َهْل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جَاهِلِيَّةٍ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َعْبُد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أَصْنَام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نَأْكُل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مَيْتَة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نَأْتِ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فَوَاحِش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نَقْطَع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أَرْحَام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نُسِيء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جِوَار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َأْكُل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قَوِيّ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ِنّ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ضَّعِيف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َكُنّ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َلَ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ذَلِك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َتَّ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َعَث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ّ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إِلَيْ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َسُولً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ِنّ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َعْرِف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َسَب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صِدْق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أَمَانَت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عَفَاف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َدَعَا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إِلَ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َّ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ِنُوَحِّد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نَعْبُد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نَخْلَع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ُنّ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َعْبُد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َحْن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آبَاؤُ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ِ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دُونِ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ِ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حِجَارَة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الْأَوْثَان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أَمَرَ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ِصِدْق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حَدِيث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أَدَاء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أَمَانَة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صِلَة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َّحِم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حُسْن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جِوَار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الْكَفّ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َ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مَحَارِم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الدِّمَاء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نَهَا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َ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فَوَاحِش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قَوْل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زُّور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أَكْل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َال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يَتِيم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قَذْف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مُحْصَنَة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أَمَرَ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َن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َعْبُد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لَّه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حْدَه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نُشْرِكُ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ِ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شَيْئً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أَمَرَنَ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ِالصَّلَاة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الزَّكَاة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َالصِّيَام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َال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َعَدَّد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َلَيْه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ُمُورَ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ْإِسْلَام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sz w:val="24"/>
          <w:szCs w:val="24"/>
          <w:rtl w:val="true"/>
        </w:rPr>
        <w:footnoteReference w:id="43"/>
      </w:r>
      <w:r>
        <w:rPr>
          <w:rFonts w:cs="Mudir MT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ستحض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خط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خا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غير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ش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ذ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ع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نا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وا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خ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ك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نا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طا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عبا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ح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وإ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ر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وقو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ض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ث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و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Mudir MT"/>
          <w:sz w:val="24"/>
          <w:szCs w:val="24"/>
        </w:rPr>
      </w:pPr>
      <w:r>
        <w:rPr>
          <w:rFonts w:cs="Mudir MT"/>
          <w:sz w:val="24"/>
          <w:sz w:val="24"/>
          <w:szCs w:val="24"/>
          <w:rtl w:val="true"/>
        </w:rPr>
        <w:t>بو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تعا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س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إ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عالي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مس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و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ج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ت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إ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صب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سو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لمسي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>.</w:t>
      </w:r>
      <w:r>
        <w:rPr>
          <w:rFonts w:cs="Mudir MT"/>
          <w:sz w:val="24"/>
          <w:szCs w:val="24"/>
          <w:rtl w:val="true"/>
        </w:rPr>
        <w:br/>
      </w:r>
      <w:r>
        <w:rPr>
          <w:rFonts w:cs="Mudir MT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ت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؟</w:t>
      </w:r>
      <w:r>
        <w:rPr>
          <w:rFonts w:cs="Mudir MT"/>
          <w:sz w:val="24"/>
          <w:szCs w:val="24"/>
          <w:rtl w:val="true"/>
        </w:rPr>
        <w:t xml:space="preserve">! </w:t>
      </w:r>
      <w:r>
        <w:rPr>
          <w:rFonts w:cs="Mudir MT"/>
          <w:sz w:val="24"/>
          <w:sz w:val="24"/>
          <w:szCs w:val="24"/>
          <w:rtl w:val="true"/>
        </w:rPr>
        <w:t>وك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غيَّ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أعج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ذل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ي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دق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اتبع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؟</w:t>
      </w:r>
      <w:r>
        <w:rPr>
          <w:rFonts w:cs="Mudir MT"/>
          <w:sz w:val="24"/>
          <w:szCs w:val="24"/>
          <w:rtl w:val="true"/>
        </w:rPr>
        <w:t>!</w:t>
        <w:br/>
      </w:r>
      <w:r>
        <w:rPr>
          <w:rFonts w:cs="Mudir MT"/>
          <w:sz w:val="24"/>
          <w:sz w:val="24"/>
          <w:szCs w:val="24"/>
          <w:rtl w:val="true"/>
        </w:rPr>
        <w:t>بو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د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ود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ند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م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ت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تك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لشهادت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ع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صحاب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. </w:t>
      </w:r>
      <w:r>
        <w:rPr>
          <w:rFonts w:cs="Mudir MT"/>
          <w:sz w:val="24"/>
          <w:sz w:val="24"/>
          <w:szCs w:val="24"/>
          <w:rtl w:val="true"/>
        </w:rPr>
        <w:t>ر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يف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أ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رأ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سود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صط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صخ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إ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و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هشم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إ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طخ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د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قذ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Style w:val="FootnoteCharacters"/>
          <w:rStyle w:val="FootnoteAnchor"/>
          <w:rFonts w:cs="Mudir MT"/>
          <w:sz w:val="24"/>
          <w:szCs w:val="24"/>
          <w:rtl w:val="true"/>
        </w:rPr>
        <w:footnoteReference w:id="44"/>
      </w:r>
    </w:p>
    <w:p>
      <w:pPr>
        <w:pStyle w:val="Normal"/>
        <w:jc w:val="left"/>
        <w:rPr/>
      </w:pPr>
      <w:r>
        <w:rPr>
          <w:rFonts w:cs="Mudir MT"/>
          <w:sz w:val="24"/>
          <w:sz w:val="24"/>
          <w:szCs w:val="24"/>
          <w:rtl w:val="true"/>
        </w:rPr>
        <w:t>والمقص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ذ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ض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و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مثل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ل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بالنصر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  <w:r>
        <w:rPr>
          <w:rFonts w:cs="Mudir MT"/>
          <w:sz w:val="24"/>
          <w:sz w:val="24"/>
          <w:szCs w:val="24"/>
          <w:rtl w:val="true"/>
        </w:rPr>
        <w:t>ول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ق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تغي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النصران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ل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ق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علي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قل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صد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ولك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حت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 w:val="24"/>
          <w:szCs w:val="24"/>
          <w:rtl w:val="true"/>
        </w:rPr>
        <w:t>كذ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Mudir MT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center"/>
        <w:rPr>
          <w:rFonts w:ascii="Times New Roman" w:hAnsi="Times New Roman" w:cs="Mudir MT"/>
          <w:b/>
          <w:b/>
          <w:bCs/>
          <w:color w:val="FF0000"/>
          <w:sz w:val="38"/>
          <w:szCs w:val="38"/>
        </w:rPr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color w:val="FF0000"/>
          <w:sz w:val="38"/>
          <w:szCs w:val="38"/>
          <w:rtl w:val="true"/>
        </w:rPr>
        <w:t>?</w:t>
      </w:r>
      <w:r>
        <w:rPr>
          <w:rFonts w:cs="Mudir MT" w:ascii="Times New Roman" w:hAnsi="Times New Roman"/>
          <w:b/>
          <w:bCs/>
          <w:color w:val="FF0000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?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رف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كي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كم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جاو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مر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ا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عشر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ا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عبّر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أي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ح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قتل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ربْط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ل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د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قدام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لب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رأس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قه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صف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ح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45"/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شي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لعاد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ك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د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ا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قت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خال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ي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سنقع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بي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ص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مل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ذ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اتل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) .  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ق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آ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كت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كاذي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ننتق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بح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خف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سمعي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5</w:t>
      </w:r>
    </w:p>
  </w:footnote>
  <w:footnote w:id="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4</w:t>
      </w:r>
    </w:p>
  </w:footnote>
  <w:footnote w:id="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ر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ذ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د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ر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رنامج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</w:t>
      </w:r>
    </w:p>
  </w:footnote>
  <w:footnote w:id="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رمذ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314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نسائ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151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س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3007</w:t>
      </w:r>
      <w:r>
        <w:rPr>
          <w:b/>
          <w:sz w:val="28"/>
          <w:szCs w:val="28"/>
          <w:rtl w:val="true"/>
        </w:rPr>
        <w:t xml:space="preserve"> . </w:t>
      </w:r>
      <w:r>
        <w:rPr>
          <w:b/>
          <w:b/>
          <w:sz w:val="28"/>
          <w:sz w:val="28"/>
          <w:szCs w:val="28"/>
          <w:rtl w:val="true"/>
        </w:rPr>
        <w:t>النسائي</w:t>
      </w:r>
      <w:r>
        <w:rPr>
          <w:b/>
          <w:sz w:val="28"/>
          <w:szCs w:val="28"/>
        </w:rPr>
        <w:t>315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دارم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314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</w:p>
  </w:footnote>
  <w:footnote w:id="6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ئي</w:t>
      </w:r>
      <w:r>
        <w:rPr>
          <w:b/>
          <w:sz w:val="28"/>
          <w:szCs w:val="28"/>
        </w:rPr>
        <w:t>315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دارم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3143</w:t>
      </w:r>
      <w:r>
        <w:rPr>
          <w:b/>
          <w:sz w:val="28"/>
          <w:szCs w:val="28"/>
          <w:rtl w:val="true"/>
        </w:rPr>
        <w:t xml:space="preserve"> </w:t>
      </w:r>
    </w:p>
  </w:footnote>
  <w:footnote w:id="7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قي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رنامج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كر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قيقة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5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2</w:t>
      </w:r>
    </w:p>
  </w:footnote>
  <w:footnote w:id="8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ئ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387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1845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2584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526</w:t>
      </w:r>
      <w:r>
        <w:rPr>
          <w:b/>
          <w:b/>
          <w:sz w:val="28"/>
          <w:sz w:val="28"/>
          <w:szCs w:val="28"/>
          <w:rtl w:val="true"/>
        </w:rPr>
        <w:t>،</w:t>
      </w:r>
    </w:p>
  </w:footnote>
  <w:footnote w:id="9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وسي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</w:p>
  </w:footnote>
  <w:footnote w:id="10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rtl w:val="true"/>
        </w:rPr>
        <w:t xml:space="preserve"> </w:t>
      </w:r>
    </w:p>
  </w:footnote>
  <w:footnote w:id="11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8</w:t>
      </w:r>
    </w:p>
  </w:footnote>
  <w:footnote w:id="1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3302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ي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حديث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كرر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اي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خر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ير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غال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نق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بق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بر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ب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قو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كذ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نفس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ث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أ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حد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فتش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راء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حديث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طبق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بر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ب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ع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ذات</w:t>
      </w:r>
    </w:p>
  </w:footnote>
  <w:footnote w:id="1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3302</w:t>
      </w:r>
    </w:p>
  </w:footnote>
  <w:footnote w:id="1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1:40</w:t>
      </w:r>
    </w:p>
  </w:footnote>
  <w:footnote w:id="1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5571</w:t>
      </w:r>
    </w:p>
  </w:footnote>
  <w:footnote w:id="16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9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441</w:t>
      </w:r>
      <w:r>
        <w:rPr>
          <w:b/>
          <w:sz w:val="28"/>
          <w:szCs w:val="28"/>
          <w:rtl w:val="true"/>
        </w:rPr>
        <w:t xml:space="preserve"> .</w:t>
      </w:r>
    </w:p>
  </w:footnote>
  <w:footnote w:id="17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وو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ح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حديث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ئش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ل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441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فو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عن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ر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غطي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ز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دلي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ق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اي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سيأت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</w:t>
      </w:r>
    </w:p>
  </w:footnote>
  <w:footnote w:id="18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ئ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7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ج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63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س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اي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ئش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يض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4114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دارم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02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واي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ؤمني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ائش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رض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،</w:t>
      </w:r>
    </w:p>
  </w:footnote>
  <w:footnote w:id="19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طل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اع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سياق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اك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عن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ه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و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جماع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زا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دلي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روايا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خر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ق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قت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ض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علا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 </w:t>
      </w:r>
    </w:p>
  </w:footnote>
  <w:footnote w:id="20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ن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ئ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372</w:t>
      </w:r>
      <w:r>
        <w:rPr>
          <w:b/>
          <w:sz w:val="28"/>
          <w:szCs w:val="28"/>
          <w:rtl w:val="true"/>
        </w:rPr>
        <w:t xml:space="preserve"> .</w:t>
      </w:r>
    </w:p>
  </w:footnote>
  <w:footnote w:id="21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ارم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014</w:t>
      </w:r>
      <w:r>
        <w:rPr>
          <w:b/>
          <w:sz w:val="28"/>
          <w:szCs w:val="28"/>
          <w:rtl w:val="true"/>
        </w:rPr>
        <w:t xml:space="preserve"> .</w:t>
      </w:r>
    </w:p>
  </w:footnote>
  <w:footnote w:id="2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9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rtl w:val="true"/>
        </w:rPr>
        <w:t>.</w:t>
      </w:r>
    </w:p>
  </w:footnote>
  <w:footnote w:id="2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9</w:t>
      </w:r>
    </w:p>
  </w:footnote>
  <w:footnote w:id="2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6</w:t>
      </w:r>
    </w:p>
  </w:footnote>
  <w:footnote w:id="2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6</w:t>
      </w:r>
      <w:r>
        <w:rPr>
          <w:b/>
          <w:b/>
          <w:sz w:val="28"/>
          <w:sz w:val="28"/>
          <w:szCs w:val="28"/>
        </w:rPr>
        <w:t>،</w:t>
      </w:r>
      <w:r>
        <w:rPr>
          <w:b/>
          <w:sz w:val="28"/>
          <w:szCs w:val="28"/>
        </w:rPr>
        <w:t>7</w:t>
      </w:r>
    </w:p>
  </w:footnote>
  <w:footnote w:id="26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ب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قي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زا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يعا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110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11</w:t>
      </w:r>
    </w:p>
  </w:footnote>
  <w:footnote w:id="27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4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5</w:t>
      </w:r>
    </w:p>
  </w:footnote>
  <w:footnote w:id="28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3:5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ه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يسند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دلي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المت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ص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عمر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ج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</w:t>
      </w:r>
    </w:p>
  </w:footnote>
  <w:footnote w:id="29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6</w:t>
      </w:r>
    </w:p>
  </w:footnote>
  <w:footnote w:id="30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آي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سور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س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{</w:t>
      </w:r>
      <w:r>
        <w:rPr>
          <w:b/>
          <w:b/>
          <w:sz w:val="28"/>
          <w:sz w:val="28"/>
          <w:szCs w:val="28"/>
          <w:rtl w:val="true"/>
        </w:rPr>
        <w:t>وَالْمُحْصَنَاتُ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ِن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ِّسَ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ِلاّ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َ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َلَكَتْ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يْمَانُكُمْ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ِتَاب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ّه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َيْكُمْ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أُحِلّ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َكُ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َّ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رَ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َلِكُمْ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َ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َبْتَغُواْ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ِأَمْوَالِكُ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ُّحْصِنِين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غَيْر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ُسَافِحِين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َمَ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سْتَمْتَعْتُ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ِه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ِنْهُنّ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َآتُوهُنّ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ُجُورَهُنّ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َرِيضَةً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َلا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ُنَاح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َيْكُمْ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ِيمَ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تَرَاضَيْتُ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ِه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ِ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َعْد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ْفَرِيضَةِ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ِنّ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ّه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َانَ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َلِيماً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َكِيماً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}</w:t>
      </w:r>
      <w:r>
        <w:rPr>
          <w:b/>
          <w:sz w:val="28"/>
          <w:szCs w:val="28"/>
          <w:rtl w:val="true"/>
        </w:rPr>
        <w:t xml:space="preserve">[ </w:t>
      </w:r>
      <w:r>
        <w:rPr>
          <w:b/>
          <w:b/>
          <w:sz w:val="28"/>
          <w:sz w:val="28"/>
          <w:szCs w:val="28"/>
          <w:rtl w:val="true"/>
        </w:rPr>
        <w:t>النس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rtl w:val="true"/>
        </w:rPr>
        <w:t xml:space="preserve">] </w:t>
      </w:r>
      <w:r>
        <w:rPr>
          <w:b/>
          <w:b/>
          <w:sz w:val="28"/>
          <w:sz w:val="28"/>
          <w:szCs w:val="28"/>
          <w:rtl w:val="true"/>
        </w:rPr>
        <w:t>جمّع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فسرو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د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ا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رم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جواز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ت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استمتاع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ن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ي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قصو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شيع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ليرجع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تفسي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 </w:t>
      </w:r>
    </w:p>
  </w:footnote>
  <w:footnote w:id="31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2</w:t>
      </w:r>
    </w:p>
  </w:footnote>
  <w:footnote w:id="3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تح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ار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شرح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ديث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4414</w:t>
      </w:r>
      <w:r>
        <w:rPr>
          <w:b/>
          <w:sz w:val="28"/>
          <w:szCs w:val="28"/>
          <w:rtl w:val="true"/>
        </w:rPr>
        <w:t xml:space="preserve"> </w:t>
      </w:r>
    </w:p>
  </w:footnote>
  <w:footnote w:id="3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2</w:t>
      </w:r>
    </w:p>
  </w:footnote>
  <w:footnote w:id="3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6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5</w:t>
      </w:r>
    </w:p>
  </w:footnote>
  <w:footnote w:id="3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ب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او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1823</w:t>
      </w:r>
    </w:p>
    <w:p>
      <w:pPr>
        <w:pStyle w:val="NoSpac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</w:footnote>
  <w:footnote w:id="36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أك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دقي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0</w:t>
      </w:r>
    </w:p>
  </w:footnote>
  <w:footnote w:id="37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3</w:t>
      </w:r>
    </w:p>
  </w:footnote>
  <w:footnote w:id="38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5</w:t>
      </w:r>
    </w:p>
  </w:footnote>
  <w:footnote w:id="39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1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يتكر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ذ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لا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ثير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سان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س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نصار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وكأن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ذ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أ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عرف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حقي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ل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مسلمي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قرأو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ث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علمو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ه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!! . </w:t>
      </w:r>
      <w:r>
        <w:rPr>
          <w:b/>
          <w:b/>
          <w:sz w:val="28"/>
          <w:sz w:val="28"/>
          <w:szCs w:val="28"/>
          <w:rtl w:val="true"/>
        </w:rPr>
        <w:t>أل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عن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كذّابي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</w:t>
      </w:r>
    </w:p>
  </w:footnote>
  <w:footnote w:id="40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310</w:t>
      </w:r>
    </w:p>
  </w:footnote>
  <w:footnote w:id="41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2577</w:t>
      </w:r>
    </w:p>
  </w:footnote>
  <w:footnote w:id="4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4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نظ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بخاري</w:t>
      </w:r>
      <w:r>
        <w:rPr>
          <w:b/>
          <w:sz w:val="28"/>
          <w:szCs w:val="28"/>
        </w:rPr>
        <w:t>51</w:t>
      </w:r>
      <w:r>
        <w:rPr>
          <w:b/>
          <w:sz w:val="28"/>
          <w:szCs w:val="28"/>
          <w:rtl w:val="true"/>
        </w:rPr>
        <w:t xml:space="preserve"> .</w:t>
      </w:r>
    </w:p>
  </w:footnote>
  <w:footnote w:id="4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س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حم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164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لحديث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ت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ي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كل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ذك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هجر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أو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حبش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</w:t>
      </w:r>
    </w:p>
  </w:footnote>
  <w:footnote w:id="4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نظر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للكاتب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خط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ولس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اب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سوداء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الصفح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خاص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صي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الفوائد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</w:t>
      </w:r>
    </w:p>
  </w:footnote>
  <w:footnote w:id="4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 </w:t>
      </w:r>
      <w:r>
        <w:rPr>
          <w:b/>
          <w:b/>
          <w:sz w:val="28"/>
          <w:sz w:val="28"/>
          <w:szCs w:val="28"/>
          <w:rtl w:val="true"/>
        </w:rPr>
        <w:t>الحلق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أسئلة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ع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الإيمان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بعدها</w:t>
      </w:r>
      <w:r>
        <w:rPr>
          <w:rFonts w:cs="Calibri"/>
          <w:b/>
          <w:b/>
          <w:sz w:val="28"/>
          <w:sz w:val="28"/>
          <w:szCs w:val="28"/>
          <w:rtl w:val="true"/>
        </w:rPr>
        <w:t xml:space="preserve"> </w:t>
      </w:r>
      <w:r>
        <w:rPr>
          <w:b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raditional Arabic"/>
      <w:color w:val="FF0000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raditional Arabic"/>
      <w:b/>
      <w:color w:val="FF0000"/>
      <w:sz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32"/>
      <w:szCs w:val="32"/>
    </w:rPr>
  </w:style>
  <w:style w:type="character" w:styleId="FooterChar">
    <w:name w:val="Footer Char"/>
    <w:basedOn w:val="DefaultParagraphFont"/>
    <w:qFormat/>
    <w:rPr>
      <w:sz w:val="32"/>
      <w:szCs w:val="32"/>
    </w:rPr>
  </w:style>
  <w:style w:type="character" w:styleId="Quran">
    <w:name w:val="quran"/>
    <w:basedOn w:val="DefaultParagraphFont"/>
    <w:qFormat/>
    <w:rPr/>
  </w:style>
  <w:style w:type="character" w:styleId="Hadith">
    <w:name w:val="hadith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Traditional Arabic"/>
      <w:color w:val="auto"/>
      <w:sz w:val="32"/>
      <w:szCs w:val="3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09:55:00Z</dcterms:created>
  <dc:creator>a</dc:creator>
  <dc:description/>
  <cp:keywords/>
  <dc:language>en-US</dc:language>
  <cp:lastModifiedBy>Tagweed</cp:lastModifiedBy>
  <dcterms:modified xsi:type="dcterms:W3CDTF">2008-03-27T18:10:00Z</dcterms:modified>
  <cp:revision>13</cp:revision>
  <dc:subject/>
  <dc:title/>
</cp:coreProperties>
</file>